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9"/>
      </w:tblGrid>
      <w:tr>
        <w:trPr>
          <w:trHeight w:val="3348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left="0"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left="0"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ЛЬНЕРЕЧЕНСКОГО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left="0" w:righ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ОДСКОГО ОКРУГА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left="0" w:right="7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ОРСКОГО КРАЯ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left="0" w:right="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13, г. Дальнереченск, 692135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ind w:left="0" w:right="7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ефон: 25-5-55, факс: 25-5-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dalnerechensk@mo.primorsky.ru</w:t>
              </w:r>
            </w:hyperlink>
            <w:r>
              <w:rPr>
                <w:rStyle w:val="InternetLink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4020844  ОГРН 10325006388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\КПП 2506002729/250601001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760" w:leader="none"/>
                <w:tab w:val="left" w:pos="900" w:leader="none"/>
                <w:tab w:val="left" w:pos="1220" w:leader="none"/>
                <w:tab w:val="left" w:pos="1360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     № </w:t>
            </w:r>
            <w:r>
              <w:rPr>
                <w:sz w:val="24"/>
                <w:szCs w:val="24"/>
              </w:rPr>
              <w:t>1– 23 /  8873  от   11.11. 2013г.</w:t>
            </w: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5249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изаций, пред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 предпринимател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Администрация Дальнереченского городского округа просит руководителей организаций, предприятий, индивидуальных предпринимателей,</w:t>
      </w:r>
      <w:r>
        <w:rPr>
          <w:sz w:val="28"/>
          <w:szCs w:val="28"/>
        </w:rPr>
        <w:t xml:space="preserve"> на основании 153-КЗ Приморского края от 09.11.2007г. «О наделении органов местного самоуправления отдельными государственными  полномочиями по государственному управлению охраной труда» ст.3 п. 3,  постановления администрации Дальнереченского городского округа № 1057 от 18.11.2011г. «Об утверждении порядка реализации переданных о</w:t>
      </w:r>
      <w:bookmarkStart w:id="0" w:name="__DdeLink__3_1675445086"/>
      <w:r>
        <w:rPr>
          <w:sz w:val="28"/>
          <w:szCs w:val="28"/>
        </w:rPr>
        <w:t>тдельных государственных  полномочий по государственному управлению охраной труда</w:t>
      </w:r>
      <w:bookmarkEnd w:id="0"/>
      <w:r>
        <w:rPr>
          <w:sz w:val="28"/>
          <w:szCs w:val="28"/>
        </w:rPr>
        <w:t xml:space="preserve"> на территории </w:t>
      </w:r>
      <w:bookmarkStart w:id="1" w:name="__DdeLink__0_1675445086"/>
      <w:r>
        <w:rPr>
          <w:sz w:val="28"/>
          <w:szCs w:val="28"/>
        </w:rPr>
        <w:t>Дальнереченского городского округа</w:t>
      </w:r>
      <w:bookmarkEnd w:id="1"/>
      <w:r>
        <w:rPr>
          <w:sz w:val="28"/>
          <w:szCs w:val="28"/>
        </w:rPr>
        <w:t>», порядка № 3, данного постановления, «Об организации и обработки информации о состоянии условий труда у работодателей, осуществляющих деятельность на территории Дальнереченского городского округа»,</w:t>
      </w:r>
      <w:bookmarkStart w:id="2" w:name="__DdeLink__2_264969398"/>
      <w:r>
        <w:rPr>
          <w:sz w:val="28"/>
          <w:szCs w:val="28"/>
        </w:rPr>
        <w:t xml:space="preserve"> </w:t>
      </w:r>
      <w:bookmarkStart w:id="3" w:name="__DdeLink__4_273595953"/>
      <w:bookmarkEnd w:id="2"/>
      <w:bookmarkEnd w:id="3"/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ять информацию</w:t>
      </w:r>
      <w:r>
        <w:rPr>
          <w:sz w:val="28"/>
          <w:szCs w:val="28"/>
        </w:rPr>
        <w:t xml:space="preserve">  о состоянии условий и охраны труда по форме (приложения №4) ежеквартально, с нарастающим итогом к 25 числу последнего месяца отчетного квартала (март, июнь, сентябрь,  декабрь)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ая информация и форма отчетности размещена на официальном Интернет-сайте Дальнереченского городского округа: </w:t>
      </w:r>
      <w:bookmarkStart w:id="4" w:name="__DdeLink__5_264969398"/>
      <w:r>
        <w:rPr>
          <w:sz w:val="28"/>
          <w:szCs w:val="28"/>
        </w:rPr>
        <w:t>dalnerokrug.ru</w:t>
      </w:r>
      <w:bookmarkEnd w:id="4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ую информацию необходимо предоставлять в администрацию Дальнереченского городского округа, главному специалисту 1 разряда по государственному управлению охраной труда  или на электронный адрес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hranatruda@dalnerokrug.ru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 С.В.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.П.Румян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2356) 33-1-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30"/>
      <w:sz w:val="28"/>
      <w:szCs w:val="28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30"/>
      <w:sz w:val="28"/>
      <w:szCs w:val="28"/>
    </w:rPr>
  </w:style>
  <w:style w:type="character" w:styleId="WW8Num3ztrue">
    <w:name w:val="WW8Num3ztrue"/>
    <w:qFormat/>
    <w:rPr>
      <w:rFonts w:ascii="Times New Roman" w:hAnsi="Times New Roman" w:cs="Times New Roman"/>
      <w:color w:val="000000"/>
      <w:spacing w:val="-3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lnerechensk@mo.primorsky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16:00Z</dcterms:created>
  <dc:creator>Компьютер</dc:creator>
  <dc:description/>
  <dc:language>en-US</dc:language>
  <cp:lastModifiedBy>Компьютер</cp:lastModifiedBy>
  <cp:lastPrinted>2013-11-08T11:21:00Z</cp:lastPrinted>
  <dcterms:modified xsi:type="dcterms:W3CDTF">2013-09-13T07:40:00Z</dcterms:modified>
  <cp:revision>10</cp:revision>
  <dc:subject/>
  <dc:title/>
</cp:coreProperties>
</file>