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Решением МВК</w:t>
      </w:r>
      <w:r>
        <w:rPr>
          <w:sz w:val="28"/>
          <w:szCs w:val="28"/>
        </w:rPr>
        <w:t xml:space="preserve"> по охране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Дальнереч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 xml:space="preserve"> 21 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>декабр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023 г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межведомственной комиссии по охране труда администрации Дальнереченского городского округа на 2024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64" w:type="dxa"/>
        <w:jc w:val="left"/>
        <w:tblInd w:w="-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427"/>
        <w:gridCol w:w="923"/>
        <w:gridCol w:w="2835"/>
      </w:tblGrid>
      <w:tr>
        <w:trPr>
          <w:trHeight w:val="4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</w:tr>
      <w:tr>
        <w:trPr>
          <w:trHeight w:val="1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стоянии условий охраны труда в Дальнереченском городском округе за 2023г., задачи на 2024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ВК, члены МВК по охране труда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ведённых периодических осмотров работников согласно Приказа Минздрава РФ от 28.01.2021 № 29Н на территории Дальнереченского городского округа за 2023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ЦГБ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руководителей (работодателей), допустивших несчастные случаи на производстве и мерах, принимаемых по устранению причин производственного травматиз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Руководители организаций</w:t>
            </w:r>
          </w:p>
        </w:tc>
      </w:tr>
      <w:tr>
        <w:trPr>
          <w:trHeight w:val="3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условий и охраны труда в организациях, осуществляющих деятельность в сфере автотранспорта на территории Дальнереченского городского округа, в том числе меры по профилактике и предупреждению производственного травматизма по причине дорожно-транспортных происшеств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/>
            </w:pPr>
            <w:r>
              <w:rPr>
                <w:sz w:val="28"/>
                <w:szCs w:val="28"/>
              </w:rPr>
              <w:t>О финансовом обеспечении предупредительных мер по сокращению производственного травматизма и проф. заболеваний работников за счет средств Фонда пенсионного и социального страхования Российской Федерации</w:t>
            </w:r>
          </w:p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морскому кра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онда пенсионного и социального страхования РФ по Приморскому краю</w:t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бязательных</w:t>
            </w:r>
          </w:p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х и периодических медицинских осмотров работников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ЦГБ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санитарно-гигиенических условий труда и профессиональной заболеваемости в организациях Дальнереченского городского округ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Роспотребнадзора 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блюдении требований трудового законодательства в организациях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Руководители организаций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дрении системы оценки и управления профессиональными рисками в организациях</w:t>
            </w:r>
          </w:p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</w:t>
            </w:r>
          </w:p>
        </w:tc>
      </w:tr>
      <w:tr>
        <w:trPr>
          <w:trHeight w:val="69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лане работы межведомственной комиссии по охране труда Дальнереченского ГО на 2025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ВК, члены МВК по охране тру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29:00Z</dcterms:created>
  <dc:creator>user</dc:creator>
  <dc:description/>
  <cp:keywords/>
  <dc:language>en-US</dc:language>
  <cp:lastModifiedBy>Гиргель ОЮ</cp:lastModifiedBy>
  <cp:lastPrinted>2023-12-14T16:56:00Z</cp:lastPrinted>
  <dcterms:modified xsi:type="dcterms:W3CDTF">2023-12-14T06:58:00Z</dcterms:modified>
  <cp:revision>4</cp:revision>
  <dc:subject/>
  <dc:title/>
</cp:coreProperties>
</file>