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                                                                             Приложение № 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 2013-2014 годах,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ежегодного краевого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лучшую постановку работы по охране труда в 2013-2014 годах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(специалиста) службы охраны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дседателя профк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работников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я (приказа) о системе управления охраной труд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лужбы охраны труда или специалиста по охране труд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личие коллективного договора с разделом «Условия и охрана труда» или соглашения об охране труда</w:t>
            </w:r>
            <w:r>
              <w:rPr>
                <w:sz w:val="28"/>
                <w:szCs w:val="28"/>
                <w:vertAlign w:val="superscript"/>
              </w:rPr>
              <w:t>3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личие комитета (комиссии) по охране труд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шедших обучение и проверку знаний по охране труда членов комитета (комиссии) по охране труда в обучающих организациях, всего человек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дельный вес обученных по охране труда от общего количества подлежащих обучен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шедших обучение и проверку знаний требований охраны труда руководителей и специалистов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дельный вес обученных по охране труда от общего количества подлежащих обучен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прошедших периодический медицинский осмотр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дельный вес работников, прошедших медицинские осмотры,  от общего количества подлежащих прохождению периодического медицинского осмо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порядительной (приказы, инструкции), учетной (журналы, перечни) документации по охране труда</w:t>
            </w:r>
            <w:r>
              <w:rPr>
                <w:sz w:val="28"/>
                <w:szCs w:val="28"/>
                <w:vertAlign w:val="superscript"/>
              </w:rPr>
              <w:t>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абинета по охране труда,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голка по охране труда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Общее количество несчастных случаев и профессиональных заболеваний на производст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пострада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 – коэффициент часто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, всего (тыс. руб.)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аттестация по условиям труда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ников, занятых на </w:t>
            </w:r>
            <w:r>
              <w:rPr>
                <w:color w:val="000000"/>
                <w:sz w:val="28"/>
                <w:szCs w:val="28"/>
              </w:rPr>
              <w:t>работах с вредными и (или) опасными условиями труда</w:t>
            </w:r>
            <w:r>
              <w:rPr>
                <w:sz w:val="28"/>
                <w:szCs w:val="28"/>
              </w:rPr>
              <w:t>, из них:</w:t>
            </w:r>
          </w:p>
          <w:p>
            <w:pPr>
              <w:pStyle w:val="TextBody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  <w:p>
            <w:pPr>
              <w:pStyle w:val="TextBody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получа- ющих компенсации за работу с тяжелыми, вредными или опасными условиями труда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мотрах-конкурсах муници- пального образования на лучшую постановку работы по охране труда</w:t>
            </w:r>
            <w:r>
              <w:rPr>
                <w:sz w:val="28"/>
                <w:szCs w:val="28"/>
                <w:vertAlign w:val="superscript"/>
              </w:rPr>
              <w:t>13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работников, участво-  вавших в смотрах-конкурсах к их общему количеству в организ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частичного финанси- рования предупредительных мер       по сокращению производственного травматизма и профессиональной заболеваемости за счет средств Фонда социального страхования Российской Федерации</w:t>
            </w: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- ливалась</w:t>
            </w:r>
          </w:p>
          <w:p>
            <w:pPr>
              <w:pStyle w:val="TextBody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- ливалась</w:t>
            </w:r>
          </w:p>
          <w:p>
            <w:pPr>
              <w:pStyle w:val="TextBody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уководитель организации                ___________________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кома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аботодателем вместе с информационной картой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копия Положения (приказа) о системе управления охраной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опия приказа или договора о приеме на работу специалиста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копия справки об уведомительной регистрации коллективного договора или титульный лист соглашения об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копия приказа о создании комитета (комиссии) по охране труда;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>
          <w:sz w:val="16"/>
          <w:szCs w:val="16"/>
          <w:vertAlign w:val="superscript"/>
        </w:rPr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перечень имеющихся в наличии нормативных правовых актов, содержащих государственные нормативные требования охраны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перечень имеющейся в наличии распорядительной (приказы, инструкции), учетной (журналы, перечни) документации по охране труда;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фотографии размером 9х14 см кабинета по охране труда (общий вид кабинета, 2-3 снимка стендов по охране труда, места руководителя занятия,       применяемой видеотехники во время занятий), уголков по охране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копия сводной ведомости по результатам аттестации рабочих мест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компенсации: ежегодный дополнительный отпуск, сокращенный рабочий день, повышенная оплата труда, бесплатная выдача молока, лечебно-профилактическое питание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копии заявки и информационной карты на участие в смотре-конкурсе;</w:t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разработана управлением по труду Приморского кр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3:39:00Z</dcterms:created>
  <dc:creator>APKUser</dc:creator>
  <dc:description/>
  <cp:keywords/>
  <dc:language>en-US</dc:language>
  <cp:lastModifiedBy>Kislitcina_OV</cp:lastModifiedBy>
  <dcterms:modified xsi:type="dcterms:W3CDTF">2012-09-27T01:25:00Z</dcterms:modified>
  <cp:revision>12</cp:revision>
  <dc:subject/>
  <dc:title>Форма                                                                              Приложение № 4</dc:title>
</cp:coreProperties>
</file>