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организации</w:t>
      </w:r>
    </w:p>
    <w:p>
      <w:pPr>
        <w:pStyle w:val="Normal"/>
        <w:autoSpaceDE w:val="false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и проведения ежегодного краевого</w:t>
      </w:r>
    </w:p>
    <w:p>
      <w:pPr>
        <w:pStyle w:val="Normal"/>
        <w:autoSpaceDE w:val="false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смотра-конкурса на лучшую постановку</w:t>
      </w:r>
    </w:p>
    <w:p>
      <w:pPr>
        <w:pStyle w:val="Normal"/>
        <w:autoSpaceDE w:val="false"/>
        <w:ind w:firstLine="4680"/>
        <w:jc w:val="center"/>
        <w:rPr>
          <w:sz w:val="20"/>
          <w:szCs w:val="20"/>
        </w:rPr>
      </w:pPr>
      <w:r>
        <w:rPr>
          <w:sz w:val="28"/>
          <w:szCs w:val="28"/>
        </w:rPr>
        <w:t>работы по охране труда</w:t>
      </w:r>
    </w:p>
    <w:p>
      <w:pPr>
        <w:pStyle w:val="Normal"/>
        <w:autoSpaceDE w:val="false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в 2013-2014 годах,</w:t>
      </w:r>
    </w:p>
    <w:p>
      <w:pPr>
        <w:pStyle w:val="Normal"/>
        <w:autoSpaceDE w:val="false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му постановлением</w:t>
      </w:r>
    </w:p>
    <w:p>
      <w:pPr>
        <w:pStyle w:val="Normal"/>
        <w:autoSpaceDE w:val="false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риморского края</w:t>
      </w:r>
    </w:p>
    <w:p>
      <w:pPr>
        <w:pStyle w:val="Normal"/>
        <w:ind w:firstLine="46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7 сентября 2012 года № 268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показателей работы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изации (в балл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9"/>
        <w:gridCol w:w="1619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оложения (приказа)             о  системе  управления охраной труда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Наличие службы охраны труда или специалиста по охране труда             (в соответствии с нормативом)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коллективного договора с разделом «Условия и охрана труда»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 xml:space="preserve">Наличие комитета (комиссии) по охране труда 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прошедших  обучение  и проверку   знаний   по   охране   труда членов    комитета     (комиссии)     по охране       труда       в       обучающих организациях, всего человек Удельный  вес  обученных  по  охране труда       от       общего      количества подлежащих обучению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шедших обучение и проверку знаний требований охраны труда руководителей и специалистов     Удельный вес обученных по охране труда от общего количества подлежащих обучению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 прошедших периодический медицинский осмотр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тников, прошедших медицинские осмотры,  от общего количества подлежащих прохождению периодического медицинского осмот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распорядительной (приказы, инструкции), учетной (журналы, перечни) документации по охране труда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ном объем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3/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кабинета по охране труда 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несчастных случаев и профессиональных заболеваний на производств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пострадал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 – коэффициент часто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1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траты на мероприятия по охране труда, всего (тыс. руб.)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/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рабочих мест, на которых проведена аттестация по условиям труд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Численность работников, занятых на </w:t>
            </w:r>
            <w:r>
              <w:rPr>
                <w:color w:val="000000"/>
                <w:sz w:val="28"/>
                <w:szCs w:val="28"/>
              </w:rPr>
              <w:t>работах с вредными и (или) опасными условиями труда</w:t>
            </w:r>
            <w:r>
              <w:rPr>
                <w:sz w:val="28"/>
                <w:szCs w:val="28"/>
              </w:rPr>
              <w:t>, из них:</w:t>
            </w:r>
          </w:p>
          <w:p>
            <w:pPr>
              <w:pStyle w:val="TextBody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  <w:p>
            <w:pPr>
              <w:pStyle w:val="TextBody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, не достигших возраста 18 л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работников, получа- ющих компенсации за работу с тяжелыми, вредными или опасными условиями труд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5"/>
        <w:gridCol w:w="1676"/>
        <w:gridCol w:w="1620"/>
        <w:gridCol w:w="9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Участие в смотрах-конкурсах муни- ципального образования на лучшую постановку работы по охране труда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работников участвовав- ших в смотрах-конкурсах к их общему количеству в организаци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частичного финанси- рования предупредительных мер       по сокращению производственного травматизма и профессиональной заболеваемости за счет средств Фонда социального страхования Р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- ливалась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/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* При выполнении мероприятий, если показатель отчетного года выше показателя предыдущего года, то общая оценка увеличивается на 5 баллов, если показатель отчетного года  ниже показателя предыдущего года – общая оценка не изменяется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** Если показатель отчетного года выше показателя предыдущего года, то общая оценка уменьшается на 10 баллов, если показатель отчетного года ниже показателя предыдущего года – общая оценка увеличивается                     на 10 баллов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* Если показатель отчетного года составляет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енее  55 %              балльная оценка  –  -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55 %  до  70 %    балльная оценка  –   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70 %  до  85 %    балльная оценка  –  10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85 %  до  100 %  балльная оценка  –  15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 увеличивается на 15 баллов за внедрение передового опыта и новой техники в отчетном периоде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center"/>
        <w:rPr/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32:00Z</dcterms:created>
  <dc:creator>APKUser</dc:creator>
  <dc:description/>
  <cp:keywords/>
  <dc:language>en-US</dc:language>
  <cp:lastModifiedBy>Antonova_TE</cp:lastModifiedBy>
  <dcterms:modified xsi:type="dcterms:W3CDTF">2012-09-27T04:47:00Z</dcterms:modified>
  <cp:revision>19</cp:revision>
  <dc:subject/>
  <dc:title>                                                                     Приложение № 1</dc:title>
</cp:coreProperties>
</file>