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Опись документов, представляемых на участие в аукцио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явитель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ind w:firstLine="70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листо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firstLine="70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                    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подпись)                                             (расшифровка подписи лица, сдавшего документы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ая опись составлена в двух экземплярах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дин экземпляр – организатору аукцио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торой экземпляр – заявител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ь принята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____ч. ____ мин.           «___»______________2017 г.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итель организатора аукциона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                                             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(подпись)                                    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3:00Z</dcterms:created>
  <dc:creator>adm25</dc:creator>
  <dc:description/>
  <cp:keywords/>
  <dc:language>en-US</dc:language>
  <cp:lastModifiedBy>adm25</cp:lastModifiedBy>
  <dcterms:modified xsi:type="dcterms:W3CDTF">2017-10-26T06:07:00Z</dcterms:modified>
  <cp:revision>3</cp:revision>
  <dc:subject/>
  <dc:title>Опись документов, представляемых на участие в аукционе</dc:title>
</cp:coreProperties>
</file>