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 31 » августа 2023 года  № 7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23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602"/>
        <w:gridCol w:w="30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23 год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 957 471,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вопросы, 0113 Другие общегосударственные вопросы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9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 400,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 руб. 00 ко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Марченко П.Е. на изготовление информационных вывесок и информационных табличек (распоряжение от 31.05.2023 года № 101-р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 руб. 00 коп. ИП Марченко Павел Евгеньевич на изготовление информационных вывесок и информационных табличек в сумме (распоряжение от 05.06.2023 года № 104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0 руб. 00 коп. ООО «Профи Плюс» на изготовление информационных плакатов в сумме 6 300 руб. 00 коп. (распоряжение от 05.06.2023 года № 104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7 157,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7 157,8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 332 руб. 00 коп. ИП Давыдова О.В. поставка воздуходувок и сопутствующих расходных материалов (распоряжение от 05.04.2023 года № 55-ра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 395 руб. 12 коп. ООО «Вектор» на выполнение работ по очистке от сухой травы площадки по ул. Шевчука,11 (распоряжение от 19.04.2023 года № 68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4 260 руб. 72 коп. ООО «Вектор» на проведение работ по очистке от сухой травы территорий с ориентиро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альнереченск, ул. Постышева, 2; ул. Графская; ул. Рабочая,25 (распоряжение от 27.04.2023 года № 75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4 980 руб. 00 коп. ООО «Анкор-Амур» на приобретение двух воздуходувок (распоряжение от 27.04.2023 года № 7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0  руб. 00 коп. ООО «Анкор-Амур» на приобретение касок защитных (распоряжение от 27.04.2023 года № 7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870 руб. 00 коп. ООО «Анкор-Амур» на приобретение перчаток (распоряжение от 27.04.2023 года № 75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3 000 руб. 00 коп. ИП Нутфуллаев У.С. на приобретение костюмов защитных (распоряжение от 27.04.2023 года № 7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 руб. 00 коп. ИП Нутфуллаев У.С. на приобретение берц (распоряжение от 27.04.2023 года № 75-ра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2 Коммуналь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2 057,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2 057,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381 руб. 20 коп. ООО «Дальневосточная энергосетевая компания» на проведение ремонтных работ абонентской КТПН № 31 (ул.Постышева), (распоряжение от 13.01.2023 года № 3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76 руб. 31 коп. ИП Шуршенко О.В. на проведение аварийно-восстановительных работ водозаборной скважины по ул. Постышева, 57, (распоряжение от 09.03.2023 года № 39-р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Социальная политика, 1003 Социальное обеспечение населения, 9990120270 Резервные фонды  администрации Дальнереченского городского округа, 320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269 44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269 440,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Конаревой Екатерине Игоревне (сестре), (распоряжение от 23.01.2023 года № 7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Тимофеевой Елене Владимировне (вдове), (распоряжение от 17.02.2023 года № 21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Баранниковой Татьяне Леонидовне (матери), (распоряжение от 16.03.2023 года № 4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Морозовой Светлане Борисовне (вдове), (распоряжение от 16.03.2023 года № 4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Микрюковой Нине Сергеевне (вдове), (распоряжение от 24.04.2023 года № 69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8 680 руб. 00 коп. на выплату единовременной материальной помощи Цюбко Вячеславу Сергеевичу (брату), (распоряжение от 12.05.2023 года № 82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Кузнецовой Светлане Александровне (матери), (распоряжение от 06.06.2023 года № 113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Слепухиной Алене Романовне (супруге), распоряжение от 13.06.2023 года № 119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962 026,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993 055,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Куранова</cp:lastModifiedBy>
  <cp:lastPrinted>2023-08-17T15:08:00Z</cp:lastPrinted>
  <dcterms:modified xsi:type="dcterms:W3CDTF">2023-09-05T06:33:00Z</dcterms:modified>
  <cp:revision>51</cp:revision>
  <dc:subject/>
  <dc:title> </dc:title>
</cp:coreProperties>
</file>