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12 апреля 2024 года  в 10:00 часов в зале заседаний администрации Дальнереченского городского округа (3 этаж) по адресу г.Дальнереченск, ул. Победы,13 состоятся публичные слушания по вопросу рассмотрения отчета об исполнении бюджета Дальнереченского городского округа за 2023 год. </w:t>
      </w:r>
    </w:p>
    <w:p>
      <w:pPr>
        <w:pStyle w:val="TextBody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Исполнение бюджета Дальнереченского городского округа за 2023 год по доходам  составляет 1 301 426 888,60 руб., по расходам   1 295 265 161,21 руб., с превышением доходов над расходами (профицит)  в сумме 6 161 727,39 руб. Расходы резервного фонда составили 29 490 472,13 руб., расходы дорожного фонда составили 91 816 530,37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нформация для граждан в формате «Бюджет для граждан» и в формате «Проект решения Думы Дальнереченского городского округа «Об утверждении отчета об исполнении бюджета Дальнереченского городского округа за 2023 год»» размещена на официальном сайте  Дальнереченского городского округа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// </w:t>
      </w:r>
      <w:r>
        <w:rPr>
          <w:sz w:val="28"/>
          <w:szCs w:val="28"/>
          <w:lang w:val="en-US"/>
        </w:rPr>
        <w:t>dalnerokru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в разделе: Администрация/ Финансовое управление/ Публичные слуш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всем интересующим вопросам обращаться по адресу: г.Дальнереченск, ул. Победы,13, кабинет 26 с понедельника по пятницу с 09:00 до 18:00, перерыв на обед с 13:00 до 14:00 или по тел. 8(42356) 25558 в период с 28 марта 2024 года по 19 апреля 2024 года включи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дседатель организационного комит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аврилова С.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23:36:00Z</dcterms:created>
  <dc:creator>user31</dc:creator>
  <dc:description/>
  <cp:keywords/>
  <dc:language>en-US</dc:language>
  <cp:lastModifiedBy>Гаврилова</cp:lastModifiedBy>
  <cp:lastPrinted>2024-03-25T10:18:00Z</cp:lastPrinted>
  <dcterms:modified xsi:type="dcterms:W3CDTF">2024-03-25T00:19:00Z</dcterms:modified>
  <cp:revision>12</cp:revision>
  <dc:subject/>
  <dc:title>26 марта 2010 года  в зале заседаний администрации Дальнереченского городского округа в 16 часов состоятся публичные слушания по вопросу рассмотрения отчета об исполнении бюджета Дальнереченского городского округа за 2009 год</dc:title>
</cp:coreProperties>
</file>