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161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      »декабря   №                 «О  бюджете Дальнереченского городского округа на 2025 год и плановый период 2026 и 2027 годов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3288"/>
        <w:gridCol w:w="4639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312 04 0166 1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324 04 0166 120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410 04 0166 120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420 04 0166 120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80 04 0166 12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– отдел земельных отношений (плата за размещение НТО)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80 04 0172 12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72 – отдел предпринимательства и потребительского рынка (плата за размещение НТО)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5 13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5- администрация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4 06312 04 0166 430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6324 04 0166 430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01074 01 0001 14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base.garant.ru/12125267/2c2bb927757944432208533b3ff87c36/" \l "block_7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7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1-штраф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S16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1 16 07010 04 0033 14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100" w:after="10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Noindent"/>
              <w:spacing w:before="100" w:after="100"/>
              <w:rPr/>
            </w:pPr>
            <w:r>
              <w:rPr>
                <w:i/>
              </w:rPr>
              <w:t>0033- прочие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1 16 07010 04 0179 14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100" w:after="10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Noindent"/>
              <w:spacing w:before="100" w:after="100"/>
              <w:rPr>
                <w:i/>
                <w:i/>
              </w:rPr>
            </w:pPr>
            <w:r>
              <w:rPr>
                <w:i/>
              </w:rPr>
              <w:t>0179-контракты, договора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07090 04 2165 14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2165 - отдел муниципального имущества(пеня)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5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2166 14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173 14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Иные штрафы, неустойки, пени,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173-неосновательное обогащение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179 14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0179-контракты, договора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1 14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33 18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42 18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42- плата за выдачу разрешения на использование земель или земельных участков, находящихся в государственной или муниципальной собственности , без предоставления земельных участков и установления сервитута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– отдел земельных отношений (прочие платежи)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2 – отдел предпринимательства и потребительского рынка (прочие платежи)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 xml:space="preserve"> </w:t>
            </w:r>
            <w:r>
              <w:rPr/>
              <w:t>1 18 02400 04 0000 15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7 13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7- прочие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10032 04 0003 14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>
          <w:trHeight w:val="65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8 13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8-прочие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171 12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71 –  найм жилья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174 12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4- аренда муниципального имущества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6 13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ind w:left="6" w:hanging="6"/>
              <w:jc w:val="both"/>
              <w:rPr/>
            </w:pPr>
            <w:r>
              <w:rPr/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0176-прочие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175 44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5-реализация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032 04 0003 14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>
          <w:trHeight w:val="275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1 140</w:t>
            </w:r>
          </w:p>
          <w:p>
            <w:pPr>
              <w:pStyle w:val="S16"/>
              <w:jc w:val="center"/>
              <w:rPr/>
            </w:pPr>
            <w:r>
              <w:rPr/>
            </w:r>
          </w:p>
          <w:p>
            <w:pPr>
              <w:pStyle w:val="S16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S16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2 140</w:t>
            </w:r>
          </w:p>
          <w:p>
            <w:pPr>
              <w:pStyle w:val="S16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Начальник  финансового управления</w:t>
      </w:r>
    </w:p>
    <w:p>
      <w:pPr>
        <w:pStyle w:val="Normal"/>
        <w:ind w:left="-284" w:hanging="0"/>
        <w:rPr/>
      </w:pPr>
      <w:r>
        <w:rPr/>
        <w:t xml:space="preserve">администрации Дальнереченского </w:t>
      </w:r>
    </w:p>
    <w:p>
      <w:pPr>
        <w:pStyle w:val="Normal"/>
        <w:ind w:left="-284" w:hanging="0"/>
        <w:rPr/>
      </w:pPr>
      <w:r>
        <w:rPr/>
        <w:t>городского округа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Aligncenter">
    <w:name w:val="align_center"/>
    <w:basedOn w:val="Normal"/>
    <w:qFormat/>
    <w:pPr>
      <w:spacing w:before="100" w:after="100"/>
    </w:pPr>
    <w:rPr/>
  </w:style>
  <w:style w:type="paragraph" w:styleId="Noindent">
    <w:name w:val="no-inden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58:00Z</dcterms:created>
  <dc:creator>installer</dc:creator>
  <dc:description/>
  <cp:keywords/>
  <dc:language>en-US</dc:language>
  <cp:lastModifiedBy>Куранова</cp:lastModifiedBy>
  <cp:lastPrinted>2024-11-14T15:01:00Z</cp:lastPrinted>
  <dcterms:modified xsi:type="dcterms:W3CDTF">2024-11-14T05:04:00Z</dcterms:modified>
  <cp:revision>219</cp:revision>
  <dc:subject/>
  <dc:title>Приложение 1</dc:title>
</cp:coreProperties>
</file>