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16 декабря </w:t>
            </w:r>
            <w:r>
              <w:rPr>
                <w:szCs w:val="28"/>
                <w:lang w:val="en-US"/>
              </w:rPr>
              <w:t>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</w:t>
            </w:r>
            <w:r>
              <w:rPr>
                <w:szCs w:val="28"/>
              </w:rPr>
              <w:t>124-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Дальнереченского городского округа в сумме 1 505 808 087 руб. 53 коп, в том числе объём межбюджетных трансфертов, получаемых из бюджетов бюджетной системы Российской Федерации, в сумме 910 775 647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руб. 03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574 317 028 руб. 53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68 508 941 руб. 00 коп., или в размере 36,3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10 408 507 руб. 1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Абзац 4 пункта 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ерхний предел муниципального внутреннего долга Дальнереченского городского округа на 01 января 2026 года в сумме 3 726 007 руб. 10 коп., в том числе верхний предел долга по муниципальным гарантиям Дальнереченского городского округа – 0 руб. 00 коп.;»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 2 статьи 6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4 год в размере 79 933 526 руб. 95 коп., из них за счет остатка средств на начало года в размере 2 246 169 руб. 11 коп., за счет средств резервного фонда Правительства Приморского края в сумме 26 747 961 руб. 77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в размере  9 364 875 руб. 82 коп., на плановый период 2025 года в размере  21 108 000 руб.00 коп. и на 2026 год  в размере 21 971 00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, в размере 51,3829929 % ,  в 2025 году – 0,0 % , в 2026 году – 0,0 % ».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4 год и плановый период 2025 и 2026 годов» изложить в редакции приложения 1 к настоящему постановлению.</w:t>
      </w:r>
    </w:p>
    <w:p>
      <w:pPr>
        <w:pStyle w:val="Heade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</w:rPr>
        <w:t>1.5.</w:t>
      </w:r>
      <w:r>
        <w:rPr/>
        <w:t xml:space="preserve"> Приложение 6 «Объемы доходов бюджета Дальнереченского городского округа в 2024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9 «Распределение бюджетных ассигнований из бюджета Дальнереченского городского округа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5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Приложение 12 «Программа муниципальных внутренних заимствований Дальнереченского городского округа на 2024 год и плановый период 2025 и 2026 годов» изложить в редакции приложения 6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09:00Z</dcterms:created>
  <dc:creator>-</dc:creator>
  <dc:description/>
  <cp:keywords/>
  <dc:language>en-US</dc:language>
  <cp:lastModifiedBy>Куранова</cp:lastModifiedBy>
  <cp:lastPrinted>2024-10-16T16:02:00Z</cp:lastPrinted>
  <dcterms:modified xsi:type="dcterms:W3CDTF">2024-12-17T06:23:00Z</dcterms:modified>
  <cp:revision>59</cp:revision>
  <dc:subject/>
  <dc:title>                </dc:title>
</cp:coreProperties>
</file>