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12"/>
        <w:gridCol w:w="239"/>
        <w:gridCol w:w="169"/>
        <w:gridCol w:w="548"/>
        <w:gridCol w:w="352"/>
        <w:gridCol w:w="548"/>
        <w:gridCol w:w="712"/>
        <w:gridCol w:w="548"/>
        <w:gridCol w:w="172"/>
        <w:gridCol w:w="548"/>
        <w:gridCol w:w="892"/>
        <w:gridCol w:w="548"/>
        <w:gridCol w:w="892"/>
        <w:gridCol w:w="548"/>
        <w:gridCol w:w="352"/>
        <w:gridCol w:w="242"/>
        <w:gridCol w:w="242"/>
        <w:gridCol w:w="239"/>
      </w:tblGrid>
      <w:tr>
        <w:trPr>
          <w:trHeight w:val="315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635</wp:posOffset>
                      </wp:positionV>
                      <wp:extent cx="4121785" cy="800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78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114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4</w:t>
                                    <w:br/>
                                    <w:br/>
                                    <w:t xml:space="preserve">к  решению Думы Дальнереченского </w:t>
                                    <w:br/>
                                    <w:t>городского округа от «_30_» мая  2014 г. № 41</w:t>
                                    <w:br/>
                                    <w:br/>
                                    <w:t>Приложение  12</w:t>
                                    <w:br/>
                                    <w:t xml:space="preserve">к   решению </w:t>
                                    <w:br/>
                                    <w:t xml:space="preserve">Думы Дальнереченского городского округа </w:t>
                                    <w:br/>
                                    <w:t xml:space="preserve"> от " 10 " декабря  2012 г  №  105  </w:t>
                                    <w:br/>
                                    <w:t xml:space="preserve"> "О бюджете Дальнереченского городского                                                                                                                                 округа  на 2013 год и плановый период 2014-2015 г.г."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55pt;height:63pt;mso-wrap-distance-left:9.05pt;mso-wrap-distance-right:9.05pt;mso-wrap-distance-top:0pt;mso-wrap-distance-bottom:0pt;margin-top:0pt;mso-position-vertical-relative:text;margin-left:21.2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ind w:right="1114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4</w:t>
                              <w:br/>
                              <w:br/>
                              <w:t xml:space="preserve">к  решению Думы Дальнереченского </w:t>
                              <w:br/>
                              <w:t>городского округа от «_30_» мая  2014 г. № 41</w:t>
                              <w:br/>
                              <w:br/>
                              <w:t>Приложение  12</w:t>
                              <w:br/>
                              <w:t xml:space="preserve">к   решению </w:t>
                              <w:br/>
                              <w:t xml:space="preserve">Думы Дальнереченского городского округа </w:t>
                              <w:br/>
                              <w:t xml:space="preserve"> от " 10 " декабря  2012 г  №  105  </w:t>
                              <w:br/>
                              <w:t xml:space="preserve"> "О бюджете Дальнереченского городского                                                                                                                                 округа  на 2013 год и плановый период 2014-2015 г.г."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>
                <w:trHeight w:val="315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gridSpan w:val="10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расходов бюджета Дальнереченского городского округа за 2013 год по ведомственной структуре расходов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3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>подразде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3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2013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2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96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2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3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3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5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8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5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8,9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1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4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7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3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9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22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 332,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86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 799,3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299,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94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23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94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23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3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98,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8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65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8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6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0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53,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7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24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40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2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19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9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9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9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2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9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8,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020 00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258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150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9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ановленных функц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7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4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8,4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4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6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77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16,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8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7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ших при 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4,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 выполн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6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31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049,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4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органов государственной власти (муниципальных органов)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5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64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0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9,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рхив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9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3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95,6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1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73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3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 бюджетам муниципальных образований Приморского края на мероприятия по созданию многофункциональных центров предоставления государственных и муниципальных 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5,6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9,9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4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8,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 в муниципальном учреждении "Хозяйственное управление администрации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снащение рабочих мест сотрудников  администрации Дальнереченского городского округа на 2012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8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3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муниципальной службы  администрации Дальнереченского городского округа на 2012-2014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Создание многофункционального центра предоставления государственных и муниципальных услуг" на 2013 го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3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1,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536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236,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36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6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8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управление дорожным хозяйство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4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4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4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услуг в целях капитального ремонт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7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85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9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59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6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населенных пунктов за счет дородного фонда Приморского кра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услуг в целях капитального ремонт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96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921,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70,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5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5,2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6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национальной политик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и среднее предприниматель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Мероприятия по поддержке, развитию малого и среднего предприниматель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35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35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35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рограмма поддержки и развития малого предпринимательства на территории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474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926,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883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655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 197,0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8 267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8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виде имущественного взноса в Федеральный фонд содействия развитию жилищного строитель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245,9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061,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6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 ремонту многоквартирных домов за счет средств,поступивших от государственной корпорации Фонд содействия реформированию ЖКХ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56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 государственной корпорации - Фонд содействия реформированию жилищно-коммунального хозяйства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федеральным государствен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1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389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4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951,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205,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 по кап рем многоквартир домов за счет средств бюджет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7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8,6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ённым учреждениям вне рамок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8 02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422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676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8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33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18,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21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8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оведение капитального ремонта многокв домов в целях формирования регионального проекта Дом, в котором мы живе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1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1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40,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57,4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ЦП "Выполнение наказов избирателей депутатами Думы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адресная программа программа в рамках региональной системы капитального ремонта многоквартитрых домов "Капитальный ремонт многоквартирных домов Дальнереченского городского округа на 2013-2014г."" (Дом, в котором мы живем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9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77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68,9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84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92,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15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5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8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6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2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3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ённым учреждениям вне рамок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8,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ремонт наружного освещения территори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Выполнение наказов избирателей депутатами Думы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Улучшение качества водоснабжения на территории Дальнереченского городского округа на 2012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6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11,6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34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5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8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42,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5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5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62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2,6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22,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59,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ремонт наружного освещения территории Дальнереченского городского округа на 2011 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5,7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6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Выполнение Перечня наказов избирателей депутатами Думы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36,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94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1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67,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4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4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4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7,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0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37,8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0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8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6,0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ших при 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тдельных полномочий по осуществлению государственного жилищного надзо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8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омплексные меры противодействия злоупотреблению наркотиками на территори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Противодействие экстремизму, терроризму, правонарушениям и профилактика безнадзорности несовершеннолетних на территории Дальнереченского городского округа на 2013-2015 годы"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9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56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6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1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7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9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9,1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3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 на территории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9,8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99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и иные выплаты населению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6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5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3,8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3,8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программа "Обеспечение жильем молодых семей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8 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9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бсидии бюджетам муниципальных образований Приморского края на социальные выплаты молодым семьям для приобретения (строительства) жилья эконом-класса за счет средств краевого бюджет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8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жильем молодых семей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и иные выплаты населению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85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39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5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ият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 9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5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239,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ы общепрограммного характера по федеральной целевой программе "Развитие физической культуры и спорта в Российской Федерации на 2006 - 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58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45,7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на строительство (реконструкцию) спортивных сооружений муниципальной собственност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бюджетным учреждениям вне рамок государственного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45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15,8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на территори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бюджетным учреждениям вне рамок государственного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1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78,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е издания, учрежденные органами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9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  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   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69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 057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 059,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83,3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 065,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 905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780,8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991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дошкольные учреждения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72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57,6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83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917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1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9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муниципаль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96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741,2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вышение оплаты труда педагогических работников муниципальных образовательных учреждений, реализующих общеобразовательную программу дошкольного образования, до средней зарплаты в сфере обще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49 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0,0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94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1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в образовательных учреждениях Дальнереченского городского округа на 2013-2016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,7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дошкольного образования Дальнереченского городского округа на 2012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57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1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муниципальных образовательных учреждений Дальнереченского городского округа на 2011 -2014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5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 395,3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266,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- детские сады, школы начальные, неполные средние и средни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52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93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8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78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2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3,2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из фед.бюджета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84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70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2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(краевые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9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,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80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85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ших при  выполнении государственных полномочий РФ, субъектов РФ, переданных для осуществления органами местного самоуправления в установленном порядке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680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085,8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8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1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4,1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дошкольного,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689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71,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9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23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70,3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Детская юношеская спортивная школа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0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31,3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по внешкольной работе с детьми (Детская школа искусств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99 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32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38,9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0 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0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03,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6,8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7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Информатизация системы образования на 2011-2013 годы в Дальнереченском городском округе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,8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ЦП "Выполнение наказов избирателей депутатами Думы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3,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4,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жарная безопасность в образовательных учреждениях Дальнереченского городского округа на 2013-2016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Капитальный и текущий ремонт  образовательных учреждений Дальнереченского городского округа  на 2011-2014 гг.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3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9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5,5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рганизация отдыха, оздоровления и занятости детей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1</w:t>
            </w:r>
            <w:r>
              <w:rPr>
                <w:color w:val="FF0000"/>
              </w:rPr>
              <w:t xml:space="preserve"> </w:t>
            </w:r>
            <w:r>
              <w:rPr/>
              <w:t>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езопасность муниципальных образовательных учреждений Дальнереченского городского округа на 2011 -2014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4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4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7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Благоустройство школьных дворов  Дальнереченского городского округа на 2011 -2014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4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 на территории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2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1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55 0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7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6,8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даренные дети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9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4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32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04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групп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7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99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7,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99,4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4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70,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4,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70,9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60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46,6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казё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9,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5,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9,3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5,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8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4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0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 прочих налогов, сборов и иных платеже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"Противодействие экстремизму, терроризму, правонарушениям и профилактика безнадзорности несовершеннолетних на территории Дальнереченского городского округа на 2013-2015 годы"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9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56,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794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56,7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2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96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58,9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Москвы и Санкт-Петербург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821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83,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9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99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4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21,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2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6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6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Энергосбережение и повышение энергетической эффективности Дальнереченского городского округа на 2011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71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культуры  на территории Дальнереченского городского округа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3,5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Доступная среда" на 2013-2015 годы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атриотическое воспитание граждан на территории Дальнереченского городского округа на 2013-2015 гг."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5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7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5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 1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98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2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88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2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2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91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2,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1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,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4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05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,9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,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33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 государственных и муниципальных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, услуг для государственных (муниципальных)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и муниципальных нужд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20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 государственных (муниципальных) орган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2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,5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,67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5 452,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 257,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8</w:t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gridSpan w:val="16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4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29:00Z</dcterms:created>
  <dc:creator>User</dc:creator>
  <dc:description/>
  <cp:keywords/>
  <dc:language>en-US</dc:language>
  <cp:lastModifiedBy>user</cp:lastModifiedBy>
  <dcterms:modified xsi:type="dcterms:W3CDTF">2014-08-12T01:59:00Z</dcterms:modified>
  <cp:revision>5</cp:revision>
  <dc:subject/>
  <dc:title/>
</cp:coreProperties>
</file>