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2 сентября 2014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25.12.2013 года № 107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4 год и плановый период 2015-2016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Приказом  Министерства финансов  Российской Федерации от 16 декабря 2013г. № 121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г. № 65н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в решение Думы Дальнереченского городского округа от 25.12.2013 года № 107 «О бюджете Дальнереченского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на 2014 год и плановый период 2015-2016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4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630718,16409 тыс.руб., в том числе объём межбюджетных трансфертов, получаемых из бюджетов бюджетной системы Российской Федерации, в сумме 242493,62409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706066,37159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4 год в сумме 75348,2075 тыс. руб., или в размере 30,5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19424,19987 тыс. руб.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55924,00763 тыс. руб.»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Увеличить доходы бюджета на 2014 год на 60679,59409 тыс.руб. и внести изменения в приложение 7 «Объемы доходов бюджета Дальнереченского городского округа в 2014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 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79,5940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 088 04 0001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Фонд содействия реформированию жилищно-коммунального хозяй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4,0613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 089 04 0001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8,4175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2,915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 003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24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 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5,2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Внести изменения в приложения: 10 «Распределение бюджетных ассигнований из бюджета Дальнереченского городского округа на 2014 год по разделам, подразделам, целевым статьям и видам расходов функциональной классификации расходов бюджетов Российской Федерации», 12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4 год в ведомственной структуре расходов», 14 «Расходы бюджета Дальнереченского городского округа на финансовое обеспечение муниципальных программ и непрограммных направлений деятельности на 2014 год»:</w:t>
      </w: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1.</w:t>
      </w:r>
      <w:r>
        <w:rPr>
          <w:sz w:val="28"/>
          <w:szCs w:val="28"/>
        </w:rPr>
        <w:t xml:space="preserve"> Увеличить расходы бюджета на  60679,59409 тыс.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 53838,22709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      50,0 тыс.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раздел 13 «Другие общегосударственные вопросы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Целевая статья 9995931 Осуществление переданных органа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субъектов РФ в соответствии с </w:t>
      </w:r>
      <w:hyperlink r:id="rId3">
        <w:r>
          <w:rPr>
            <w:rStyle w:val="InternetLink"/>
            <w:sz w:val="28"/>
            <w:szCs w:val="28"/>
          </w:rPr>
          <w:t>п. 1 ст. 4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 "Об актах гражданского состояния" полномочий РФ п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регистрации актов гражданского состояния        5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100 Расходы на выплату персона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выполнения функ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ёнными учреждениями, органами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ми внебюджетными фондами                                  50,0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3 Национальная безопасность и правоохранительная деятельность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  1705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9 Защита населения и территории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природного и техног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а, гражданская оборона                                                     1705,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ая статья  9995104 </w:t>
      </w:r>
      <w:r>
        <w:rPr>
          <w:color w:val="000000"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чет средств резервного фонда Правительства РФ п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преждению и ликвидации чрезвычайных ситуаций 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ствий стихийных бедствий                                                   1705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 200 Закупка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нужд                                      1705,2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12 «Другие вопросы в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и национальной экономики»                                            508,408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319230 МП «Экономическое развитие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 округа  на 2014-2016г»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Развитие малого и среднего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на территории ДГО на 2014-2016г»,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бюджетам муниципальных образований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орского края на поддержку муниципальных программ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я малого и среднего предпринимательства                  508,408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00 «Иные бюджетные ассигнования»              508,408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51434,6190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Жилищное хозяйство                                     39853,0560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499501</w:t>
      </w:r>
      <w:r>
        <w:rPr/>
        <w:t xml:space="preserve"> </w:t>
      </w:r>
      <w:r>
        <w:rPr>
          <w:sz w:val="28"/>
          <w:szCs w:val="28"/>
        </w:rPr>
        <w:t xml:space="preserve">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" на 2014-2017 го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мероприятия по капитальному ремо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 за счет средств, поступивших </w:t>
      </w:r>
    </w:p>
    <w:p>
      <w:pPr>
        <w:pStyle w:val="Normal"/>
        <w:jc w:val="both"/>
        <w:rPr/>
      </w:pPr>
      <w:r>
        <w:rPr>
          <w:sz w:val="28"/>
          <w:szCs w:val="28"/>
        </w:rPr>
        <w:t>от ГК Фонд содействия реформированию ЖКХ                 15074,06137 тыс.руб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00 «Иные бюджетные ассигнования»         15074,0613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499601</w:t>
      </w:r>
      <w:r>
        <w:rPr/>
        <w:t xml:space="preserve"> </w:t>
      </w:r>
      <w:r>
        <w:rPr>
          <w:sz w:val="28"/>
          <w:szCs w:val="28"/>
        </w:rPr>
        <w:t xml:space="preserve">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" на 2014-2017 го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мероприятия по капитальному ремонту </w:t>
      </w:r>
    </w:p>
    <w:p>
      <w:pPr>
        <w:pStyle w:val="Normal"/>
        <w:jc w:val="both"/>
        <w:rPr/>
      </w:pPr>
      <w:r>
        <w:rPr>
          <w:sz w:val="28"/>
          <w:szCs w:val="28"/>
        </w:rPr>
        <w:t>многоквартирных домов за счет средств бюджетов             7048,41752 тыс.руб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00 «Иные бюджетные ассигнования»          7048,4175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99208 МП «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на 2014-2017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мероприятия, субсидии из краев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м муниципальных образований Примор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овую поддержку управляющих организац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иществ собственников жилья либо жилищ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перативов, или иных специализирова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их кооперативов, регионального опера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капитального ремонта многокварти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ов на 2014 год                                                                     17730,5772 тыс.руб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/>
      </w:pPr>
      <w:r>
        <w:rPr>
          <w:sz w:val="28"/>
          <w:szCs w:val="28"/>
        </w:rPr>
        <w:t>Вид расходов 800 Иные бюджетные ассигнования              17730,5772 тыс.руб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«Коммунальное хозяйство»                              11581,563 тыс.руб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129227 МП "Энергоэффективность,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газоснабжения и энергетики в Дальнереченском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м округе" на 2014-2016 годы", подпрограмма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Энергосбережение и повышение энергетической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 Дальнереченского  городского округа"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на 2014-2016 годы, субсидии на мероприятия по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бережению и повышению энергетической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 систем коммунальной инфраструктуры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края                                                                       11581,563 тыс.руб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Вид расходов  400 Капитальные вложения в объекты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недвижимого имущества государственной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(муниципальной) </w:t>
      </w:r>
      <w:r>
        <w:rPr/>
        <w:t>собственности                                                     11581,563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  <w:u w:val="single"/>
        </w:rPr>
        <w:t>Раздел 11 «Физическая культура и спорт»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140,0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«Массовый спорт»                                                   140,0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 xml:space="preserve">Целевая статья 0729237 МП "Развитие физической культуры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порта Дальнереченского городского округа" на 2014-2017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 xml:space="preserve">годы, подпрограмма "Развитие массовой физической культуры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порта в Дальнереченском городском округе, субсидии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м муниципальных образований Приморского края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сертификации объектов спорта муниципальной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                                                                                 14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 200 Закупка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(муниципальных) нужд                                      140,0 тыс.руб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6841,367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6841,36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«Дошкольное образование»                                     14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51</w:t>
      </w:r>
      <w:r>
        <w:rPr>
          <w:sz w:val="26"/>
          <w:szCs w:val="26"/>
        </w:rPr>
        <w:t>9202</w:t>
      </w:r>
      <w:r>
        <w:rPr>
          <w:sz w:val="28"/>
          <w:szCs w:val="28"/>
        </w:rPr>
        <w:t xml:space="preserve">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6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дошко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из краевого бюджета бюджет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Примор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зданий (в том числе проект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ыскательские работы) муниципальных образова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й, реализующих основную общеобразовательную 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у дошкольного образования                                          1400,0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/>
      </w:pPr>
      <w:r>
        <w:rPr>
          <w:sz w:val="28"/>
          <w:szCs w:val="28"/>
        </w:rPr>
        <w:t>иным некоммерческим организациям                                           14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«Общее образование»                                           2812,36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2812,36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52</w:t>
      </w:r>
      <w:r>
        <w:rPr>
          <w:sz w:val="26"/>
          <w:szCs w:val="26"/>
        </w:rPr>
        <w:t>9234</w:t>
      </w:r>
      <w:r>
        <w:rPr>
          <w:sz w:val="28"/>
          <w:szCs w:val="28"/>
        </w:rPr>
        <w:t xml:space="preserve">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6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обще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", субсидии бюджет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Приморского края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ый ремонт зданий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й                                               245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«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/>
      </w:pPr>
      <w:r>
        <w:rPr>
          <w:sz w:val="28"/>
          <w:szCs w:val="28"/>
        </w:rPr>
        <w:t>иным некоммерческим организациям»                                         245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899222 МП «Информационное обще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6г» в рамках отдельных мероприятий субсид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раевого бюджета бюджетам муниципальных образов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края на мероприятия по программно-техническ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ю сети доступа к сети Интернет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х учреждений Приморского края, </w:t>
      </w:r>
    </w:p>
    <w:p>
      <w:pPr>
        <w:pStyle w:val="Normal"/>
        <w:jc w:val="both"/>
        <w:rPr/>
      </w:pPr>
      <w:r>
        <w:rPr>
          <w:sz w:val="28"/>
          <w:szCs w:val="28"/>
        </w:rPr>
        <w:t>включая оплату трафика                                                                357,36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м некоммерческим организациям                                         357,36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7 «Молодежная политика и оздоровление детей»  2629,0 тыс.руб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2629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ая статья 0539308 МП "Развитие образования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" на 2014-2016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дополни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, отдыха, оздоровления и занятости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ростков Дальнереченского городского округа",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на организацию и обеспечение оздоровления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дыха детей Приморского края (за исключением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тдыха детей в каникулярное время)                       2629,0 тыс.руб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300  Социальное обеспечение и  иные 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выплаты населению                                                                           800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м некоммерческим организациям                                            1829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</w:t>
      </w:r>
      <w:r>
        <w:rPr>
          <w:sz w:val="28"/>
          <w:szCs w:val="28"/>
        </w:rPr>
        <w:t xml:space="preserve"> Перераспределить расходы бюджета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2.1</w:t>
      </w:r>
      <w:r>
        <w:rPr>
          <w:sz w:val="28"/>
          <w:szCs w:val="28"/>
        </w:rPr>
        <w:t>. Уменьшить расходы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 14945,55572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всего                                                                                  99,7343 тыс.руб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раздел 11 Резервные фон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27  Отдельные мероприят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езервные фонды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ных администраций                                                                99,7343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00 Иные бюджетные ассигнования                     99,7343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2557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12 «Другие вопросы в области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национальной экономики»                                                            255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33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мероприят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строительства, архитектуры, градостроительства, </w:t>
      </w:r>
    </w:p>
    <w:p>
      <w:pPr>
        <w:pStyle w:val="Normal"/>
        <w:jc w:val="both"/>
        <w:rPr/>
      </w:pPr>
      <w:r>
        <w:rPr>
          <w:sz w:val="28"/>
          <w:szCs w:val="28"/>
        </w:rPr>
        <w:t>землеустройства и землепользования                                           255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Закупка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нужд                                      2557,0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12128,8214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Жилищное хозяйство                                      9633,4954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32009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"Проведение капитального ремонта много-</w:t>
      </w:r>
    </w:p>
    <w:p>
      <w:pPr>
        <w:pStyle w:val="Normal"/>
        <w:jc w:val="both"/>
        <w:rPr/>
      </w:pPr>
      <w:r>
        <w:rPr>
          <w:sz w:val="28"/>
          <w:szCs w:val="28"/>
        </w:rPr>
        <w:t>квартирных домов в Дальнереченском городском округе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апитального ремон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го фонда                                                                     5926,1142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«Закупка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нужд»                           5926,1142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92011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/>
      </w:pPr>
      <w:r>
        <w:rPr>
          <w:sz w:val="28"/>
          <w:szCs w:val="28"/>
        </w:rPr>
        <w:t>отдельные мероприятия, субсидии юридическим лицам на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ие капитального ремонта многоквартирных д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             3707,3812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00 Иные бюджетные ассигнования                 3707,381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Благоустройство                                                    2495,32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6 г               2495,32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«Закупка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нужд»                                2495,326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1 «Физическая культура и 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16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«Физическая культура»                                            16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722026 «МП "Развитие физ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 и спорта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7 годы, подпрограмма "Подготовка спортив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а в Дальнереченском городском округе",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физической культуры и спорта, приобрет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ивного инвентаря»                                                                    16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Закупка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нужд                                        16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b/>
          <w:sz w:val="28"/>
          <w:szCs w:val="28"/>
        </w:rPr>
        <w:t>1.3.2.2</w:t>
      </w:r>
      <w:r>
        <w:rPr>
          <w:sz w:val="28"/>
          <w:szCs w:val="28"/>
        </w:rPr>
        <w:t>. Увеличить расходы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 14755,51272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всего                                                                                    1557,0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13 «Другие общегосударственные вопросы»             155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29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оценка недвижим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прав и регулирование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 муниципальной собственности                                                1557,0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00 Иные бюджетные ассигнования                     155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3 «Национальная безопасность и правоохранительная деятельность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99,7343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9 Защита населения и территории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природного и техног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характера, гражданская оборона                                                  99,734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27  Отдельные мероприят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непрограммной деятельности, резервные фонд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местных администраций                                                                99,734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Закупка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нужд                                    99,7343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2615,30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9 Дорожное хозяйство                                            2615,30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6 г               2165,30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 Закупка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(муниципальных) нужд                                  2165,30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ая статья 0212049 МП "Развитие транспор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на 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-2017 годы" ,подпрограмма "Развитие дорожной отра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" на 2013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ы», проектирование, строительство подъез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х дорог, проездов к земельным участк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ным (предоставляемым) на бесплатной осно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имеющим трех и более детей, и  граждан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щим двух  детей, а также молодым семьям                           4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 Закупка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(муниципальных) нужд                                      450,0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10323,4764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Жилищное хозяйство                                            139,98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6 г                 139,98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 Закупка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(муниципальных) нужд                                    139,98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499601</w:t>
      </w:r>
      <w:r>
        <w:rPr/>
        <w:t xml:space="preserve"> </w:t>
      </w:r>
      <w:r>
        <w:rPr>
          <w:sz w:val="28"/>
          <w:szCs w:val="28"/>
        </w:rPr>
        <w:t xml:space="preserve">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" на 2014-2017 го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мероприятия по капитальному ремонту </w:t>
      </w:r>
    </w:p>
    <w:p>
      <w:pPr>
        <w:pStyle w:val="Normal"/>
        <w:jc w:val="both"/>
        <w:rPr/>
      </w:pPr>
      <w:r>
        <w:rPr>
          <w:sz w:val="28"/>
          <w:szCs w:val="28"/>
        </w:rPr>
        <w:t>многоквартирных домов за счет средств бюджетов             9633,49542 тыс.руб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00 «Иные бюджетные ассигнования»          9633,4954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Коммунальное хозяйство                                         5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52050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Стимулирование развития жилищ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 на территории Дальнеречен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 на 2014-2017 годы», разработка и утверждение ПС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(или) строительство инженерной инфраструктуры  (в 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 подключение (техническое присоединение) к границ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предоставляемых на бесплатной осно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ам, имеющим трех и более детей                                        5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 Закупка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                                 550,0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1 «Физическая культура и спорт»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160,0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Подраздел 02 «Массовый спорт»                                                  160,0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 xml:space="preserve">Целевая статья 0712025 МП "Развитие физической культуры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порта Дальнереченского городского округа" на 2014-2017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ы, подпрограмма "Развитие массовой физической культуры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порта в Дальнереченском городском округе»,  строительство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реконструкция и ремонт объектов спорта                                     16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 200 Закупка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нужд                                      16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190,043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190,04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«Дошкольное образование»                                      4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6 г                    4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/>
      </w:pPr>
      <w:r>
        <w:rPr>
          <w:sz w:val="28"/>
          <w:szCs w:val="28"/>
        </w:rPr>
        <w:t>иным некоммерческим организациям                                              4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Общее образование»                                             150,04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6 г                 150,04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/>
      </w:pPr>
      <w:r>
        <w:rPr>
          <w:sz w:val="28"/>
          <w:szCs w:val="28"/>
        </w:rPr>
        <w:t>иным некоммерческим организациям                                          150,043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Ю.В.Сав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3972.4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48:00Z</dcterms:created>
  <dc:creator>user31</dc:creator>
  <dc:description/>
  <cp:keywords/>
  <dc:language>en-US</dc:language>
  <cp:lastModifiedBy>user</cp:lastModifiedBy>
  <cp:lastPrinted>2014-09-04T09:58:00Z</cp:lastPrinted>
  <dcterms:modified xsi:type="dcterms:W3CDTF">2014-09-03T22:58:00Z</dcterms:modified>
  <cp:revision>62</cp:revision>
  <dc:subject/>
  <dc:title>  </dc:title>
</cp:coreProperties>
</file>