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 2015 год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4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5 год и плановый период 2016-2017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Приказом  Министерства финансов  Российской Федерации от 16 декабря 2014г. № 15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г. № 65н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9.12.2014 года № 105 «О бюджете Дальнереченского городского округа  на 2015 год и плановый период 2016-2017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9824,355 тыс.руб., в том числе объём межбюджетных трансфертов, получаемых из бюджетов бюджетной системы Российской Федерации, в сумме 206092,35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27121,034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7296,679 тыс. руб., или в размере 9,5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11487,6003 тыс. руб.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5809,0787 тыс.руб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 2, 3, 4, 5 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15 год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в сумме 180426,14 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6 года в сумме 40087,6003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48313 тыс. руб.;</w:t>
      </w:r>
    </w:p>
    <w:p>
      <w:pPr>
        <w:pStyle w:val="1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764,64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 2, 3  пункта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37987,6003 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7 год и верхний предел муниципального внутреннего долга на 1 января 2018 года в сумме 36687,6003 тыс.руб.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5 год в размере 14251,405 тыс. рублей, на плановый период 2016 и 2017 годов – в размере соответственно по 14126,0 тыс.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5 году подлежат зачислению доходы, получаемые в виде арендной платы за земельные участки, в размере 20,74982 % ,  в 2016 году – 17,45% , в 2017 году – 17,32% 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приложение 4 «Перечень главных администраторов доходов местного бюджета- органов местного самоуправления и созданных ими муниципальных казенных учреждений, закрепляемые за ними виды( подвиды) доходов бюджета Дальнереченского городского округа по безвозмездным поступлениям» добавить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4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61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 создание и развитие сети  многофункциональных центров предоставления государственных и муниципальных услуг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Увеличить доходы бюджета на 2015 год на 3011,975 тыс.руб. и внести изменения в приложение 7 «Объемы доходов бюджета Дальнереченского городского округа в 2015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 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97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 Внести изменения в приложения: 10 «Распределение бюджетных ассигнований из бюджета Дальнереченского городского округа на 2015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5 год в ведомственной структуре расходов», 14 «Расходы бюджета Дальнереченского городского округа  на финансовое обеспечение муниципальных программ и непрограммных направлений деятельности на 2015 г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1</w:t>
      </w:r>
      <w:r>
        <w:rPr>
          <w:sz w:val="28"/>
          <w:szCs w:val="28"/>
        </w:rPr>
        <w:t>.Увеличить расходы бюджета на сумму безвозмездных поступлений 3011,975 тыс.руб. и остатка целевых средств на начало года 896,679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 3011,97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3011,975 тыс.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раздел 13 Другие общегосударственные вопросы             3011,97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899207 «МП "Информационное общество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», отдельные мероприятия,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многофункциональных цен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       2913,6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20 Субсидии автономным учреждениям          2913,6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899218 «МП "Информационное общество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», отдельные мероприятия,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зданию многофункциональных центров 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государственных и муниципальных услуг        98,32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20 Субсидии автономным учреждениям             98,325 тыс.руб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896,679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896,67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Дошкольное образование                                       896,6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5059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и на реализацию мероприятий по модерн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>региональных систем дошкольного образования                      896,6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410 Бюджетные инвестиции                                  896,6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2.</w:t>
      </w:r>
      <w:r>
        <w:rPr>
          <w:sz w:val="28"/>
          <w:szCs w:val="28"/>
        </w:rPr>
        <w:t xml:space="preserve"> Перераспределить расходы бюджета для погашения кредиторской задолженност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2.1.</w:t>
      </w:r>
      <w:r>
        <w:rPr>
          <w:sz w:val="28"/>
          <w:szCs w:val="28"/>
        </w:rPr>
        <w:t xml:space="preserve"> Уменьшить расходы бюджета на 20350,993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Дума Дальнереченского городского округа, ведомство 001, в сумме  140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1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2 Функционирование высшего должно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 субъекта РФ и муниципального образования                          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1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80,0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3 Функционирование законод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едставительных) органов государственной власт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х органов муниципальных образований             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2 Отдельные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рограммной деятельности, депут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органа                                                                  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60,0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2471,303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50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Общее образование                                                 508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   508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508,1 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1963,2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Культура»                                                            1823,1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1236,8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1236,8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3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ой библиотечной системы                                 386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386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оды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4 Другие вопросы в области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нематографии                                                                             140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2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ых бухгалтерий                                                    140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1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ых учреждений                                                                     140,1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507,8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507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Общее образование                                                 1480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2014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1280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1280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оды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Другие вопросы в области образования              10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92024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оприятия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ых бухгалтерий                                                     10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1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ых учреждений                                                                    10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5190,89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2339,2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</w:t>
      </w:r>
      <w:r>
        <w:rPr/>
        <w:t xml:space="preserve"> </w:t>
      </w:r>
      <w:r>
        <w:rPr>
          <w:sz w:val="28"/>
          <w:szCs w:val="28"/>
        </w:rPr>
        <w:t xml:space="preserve">Функционирование Правительства РФ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ов РФ, местных администраций                                        426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 364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 364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4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 глава мес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(исполнительно-распоряди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а муниципального образования)                                             62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62,4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6 Обеспечение деятельности финансов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таможенных органов и органов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(финансово-бюджетного) надзора                           51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51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511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  140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  57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 57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52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ой деятельности,</w:t>
      </w:r>
      <w:r>
        <w:rPr/>
        <w:t xml:space="preserve"> </w:t>
      </w:r>
      <w:r>
        <w:rPr>
          <w:sz w:val="28"/>
          <w:szCs w:val="28"/>
        </w:rPr>
        <w:t xml:space="preserve">расходы на приобрет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особо ц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имого имущества                                                                       82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0 Субсидии бюджетным учреждениям               82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7006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Дорожное хозяйство                                               6956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2004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, реконструк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кущее содержание автомобильных дорог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 местного значения за счет средств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 Дальнереченского городского округа                              2885,7 тыс.руб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2885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2049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 подъ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, проездов к земельным участк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м на бесплатной основе гражданам, име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 и более детей, и гражданам, имеющим двух детей, </w:t>
      </w:r>
    </w:p>
    <w:p>
      <w:pPr>
        <w:pStyle w:val="Normal"/>
        <w:jc w:val="both"/>
        <w:rPr/>
      </w:pPr>
      <w:r>
        <w:rPr>
          <w:sz w:val="28"/>
          <w:szCs w:val="28"/>
        </w:rPr>
        <w:t>а также молодым семьям                                                                   934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934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3136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3136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                                                                  50,0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312005 МП "Экономическое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малого и сред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" на 2014-2017 годы,</w:t>
      </w:r>
      <w:r>
        <w:rPr/>
        <w:t xml:space="preserve"> </w:t>
      </w:r>
      <w:r>
        <w:rPr>
          <w:sz w:val="28"/>
          <w:szCs w:val="28"/>
        </w:rPr>
        <w:t xml:space="preserve">финансовая поддержка </w:t>
      </w:r>
    </w:p>
    <w:p>
      <w:pPr>
        <w:pStyle w:val="Normal"/>
        <w:jc w:val="both"/>
        <w:rPr/>
      </w:pPr>
      <w:r>
        <w:rPr>
          <w:sz w:val="28"/>
          <w:szCs w:val="28"/>
        </w:rPr>
        <w:t>в форме субсидий организациям малого и среднего бизнеса и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мероприятий                                                   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5745,3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 792,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112001</w:t>
      </w:r>
      <w:r>
        <w:rPr/>
        <w:t xml:space="preserve"> </w:t>
      </w:r>
      <w:r>
        <w:rPr>
          <w:sz w:val="28"/>
          <w:szCs w:val="28"/>
        </w:rPr>
        <w:t xml:space="preserve">МП "Энергоэфективность,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снабжения и энергетики в Дальнереченском город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е" на 2014-2017 годы", подпрограмма "Создан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газоснабжения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на 2014-2017 годы", проектиров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монта и технического обслужи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газового оборудования                                                                     792,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  792,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4463,82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4463,8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4463,8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</w:t>
      </w:r>
      <w:r>
        <w:rPr/>
        <w:t xml:space="preserve"> </w:t>
      </w:r>
      <w:r>
        <w:rPr>
          <w:sz w:val="28"/>
          <w:szCs w:val="28"/>
        </w:rPr>
        <w:t>Другие вопросы в области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  38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  38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38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10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Подраздел 01 Физическая культура                                               10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 xml:space="preserve">Целевая статья 0792038 МП "Развитие физической культуры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Дальнереченского городского округа" на 2014-2017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ы, отдельные мероприятия, социальная адаптация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ов, вовлечение их в общественно-культурную и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спортивную жизнь               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Контрольно-счетная палата Дальнереченского городского округа, ведомство 011, в сумме  41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6 Обеспечение деятельности финансов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таможенных органов и органов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(финансово-бюджетного) надзора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ой деятельности, руководи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муниципального образования и его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и                                                            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величить расходы бюджета на 20350,993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20257,09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9587,2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  9587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0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исполнение судебн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Ф и мировых соглашений по возмещению вреда, причинё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законных действий (бездействия)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либо должностных полномочий этих орган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в результате деятельности казённых учреждений          664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Исполнение судебных актов                           664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6 Отдельные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рограммной деятельности, кредиторская </w:t>
      </w:r>
    </w:p>
    <w:p>
      <w:pPr>
        <w:pStyle w:val="Normal"/>
        <w:jc w:val="both"/>
        <w:rPr/>
      </w:pPr>
      <w:r>
        <w:rPr>
          <w:sz w:val="28"/>
          <w:szCs w:val="28"/>
        </w:rPr>
        <w:t>задолженность  прошлых лет                                                         2945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2945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  3804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Дорожное хозяйство                                                 1778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2004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, реконструк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кущее содержание автомобильных дорог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 местного значения за счет средств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 Дальнереченского городского округа                                  776,7 тыс.руб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776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1001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1001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                                                              202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3 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, градо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а и землепользования                                            202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202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6865,5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Жилищное хозяйство                                             4568,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2009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"Проведение капитального ремонта много-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ирных домов в Дальнереченском городском округе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      4568,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4568,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108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9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коммунального хозяйства                                               108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108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1215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1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проведение капит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и текущего  ремонта сетей наружного освещения                      862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 862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353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353,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93,903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93,9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Культура»                                                               93,9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оды          93,9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93,9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3.</w:t>
      </w:r>
      <w:r>
        <w:rPr>
          <w:sz w:val="28"/>
          <w:szCs w:val="28"/>
        </w:rPr>
        <w:t xml:space="preserve"> Перераспределить расходы бюджета на теку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3.1.</w:t>
      </w:r>
      <w:r>
        <w:rPr>
          <w:sz w:val="28"/>
          <w:szCs w:val="28"/>
        </w:rPr>
        <w:t xml:space="preserve"> Уменьшить расходы бюджета  на 3563,52 тыс.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 3396,1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3396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Дошкольное образование                                          5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2015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и на строительство (реконструкцию) 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т ч проектно-изыскательские работы),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и текущего ремонта, благоустрой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й  учреждений, организацию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й                                                                                         58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  5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Общее образование                                                 2816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2015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и на строительство (реконструкцию) 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т ч проектно-изыскательские работы),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и текущего ремонта, благоустрой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й  учреждений, организацию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й                                                                                      2649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2649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2019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6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", мероприят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е экстремизма и терроризма, профилактике 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нарушений и борьбе с преступностью                                    1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1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32021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6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отдыха, оздоровления и занятости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ростков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атриотическому воспит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на территории Дальнереченского городского округа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  5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67,3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2009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"Проведение капитального ремонта много-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ирных домов в Дальнереченском городском округе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3.2</w:t>
      </w:r>
      <w:r>
        <w:rPr>
          <w:sz w:val="28"/>
          <w:szCs w:val="28"/>
        </w:rPr>
        <w:t>. Увеличить расходы бюджета на 3563,52 тыс.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3396,1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3396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Дошкольное образование                                       3396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2013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 строительство (реконструкцию) зданий </w:t>
      </w:r>
    </w:p>
    <w:p>
      <w:pPr>
        <w:pStyle w:val="Normal"/>
        <w:jc w:val="both"/>
        <w:rPr/>
      </w:pPr>
      <w:r>
        <w:rPr>
          <w:sz w:val="28"/>
          <w:szCs w:val="28"/>
        </w:rPr>
        <w:t>(в том числе проектно-изыскательские работы)                       3396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410 Бюджетные инвестиции                               3396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67,3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9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коммунального хозяйства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Приложение 16 к решению Думы Дальнереченского городского округа от 19.12.2014 года № 105 «О бюджете Дальнереченского городского округа на 2015 и плановый период 2016-2017 г.г.»  изложить в редакции приложения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7:00Z</dcterms:created>
  <dc:creator>user31</dc:creator>
  <dc:description/>
  <cp:keywords/>
  <dc:language>en-US</dc:language>
  <cp:lastModifiedBy>user05</cp:lastModifiedBy>
  <cp:lastPrinted>2015-05-20T12:33:00Z</cp:lastPrinted>
  <dcterms:modified xsi:type="dcterms:W3CDTF">2015-05-26T23:58:00Z</dcterms:modified>
  <cp:revision>60</cp:revision>
  <dc:subject/>
  <dc:title>  </dc:title>
</cp:coreProperties>
</file>