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6  »  мая  2015 года  № 3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5 год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32,2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2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,7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9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9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4.2015 го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8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06-03T01:00:00Z</dcterms:modified>
  <cp:revision>13</cp:revision>
  <dc:subject/>
  <dc:title> </dc:title>
</cp:coreProperties>
</file>