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680"/>
        <w:gridCol w:w="1080"/>
        <w:gridCol w:w="1260"/>
        <w:gridCol w:w="900"/>
        <w:gridCol w:w="180"/>
        <w:gridCol w:w="1476"/>
        <w:gridCol w:w="180"/>
        <w:gridCol w:w="1584"/>
        <w:gridCol w:w="180"/>
        <w:gridCol w:w="239"/>
      </w:tblGrid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35</wp:posOffset>
                      </wp:positionV>
                      <wp:extent cx="3609975" cy="2419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975" cy="241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№ 1</w:t>
                                    <w:br/>
                                    <w:t>к решению Думы                                            Дальнереченского городского округа                                                                         от "  06  " ноября 2015 года № 72</w:t>
                                    <w:br/>
                                    <w:br/>
                                    <w:t>Приложение № 10</w:t>
                                    <w:br/>
                                    <w:t>к решению Думы                                            Дальнереченского городского округа                                                                         от " 19 " декабря 2014 года № 10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20955" tIns="20955" rIns="20955" bIns="209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25pt;height:190.5pt;mso-wrap-distance-left:9.05pt;mso-wrap-distance-right:9.05pt;mso-wrap-distance-top:0pt;mso-wrap-distance-bottom:0pt;margin-top:0pt;mso-position-vertical-relative:text;margin-left:8.25pt;mso-position-horizontal-relative:text">
                      <v:fill opacity="0f"/>
                      <v:textbox inset="0.0229166666666667in,0.0229166666666667in,0.0229166666666667in,0.0229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иложение № 1</w:t>
                              <w:br/>
                              <w:t>к решению Думы                                            Дальнереченского городского округа                                                                         от "  06  " ноября 2015 года № 72</w:t>
                              <w:br/>
                              <w:br/>
                              <w:t>Приложение № 10</w:t>
                              <w:br/>
                              <w:t>к решению Думы                                            Дальнереченского городского округа                                                                         от " 19 " декабря 2014 года № 10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31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6" w:type="dxa"/>
            <w:gridSpan w:val="6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Распределение бюджетных ассигнований из бюджета Дальнереченского городского округа на 2015 год  по разделам, подразделам, целевым статьям и видам расходов функциональной классификации расходов бюджетов Российской Федерации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лномочия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1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,62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,62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,82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66,53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6,53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6,53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7,93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4,3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4,3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24,1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4,1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4,1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0,4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5,3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5,3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1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1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74,3551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497,9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3,804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88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88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88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6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6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6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60,5511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,9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60,5511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,9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62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47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47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96,5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26,5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26,5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2,9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5,5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5,5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,2251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,2251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,2251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7,426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7,426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7,426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6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6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6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5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5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,56923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,56923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,56923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,56923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9307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93077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9307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93077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4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4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1889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1889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1889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1889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11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111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11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111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193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193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680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6807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680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6807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206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206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206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206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179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1794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179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1794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150,5051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5,10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48,714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91,405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91,405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12,963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12,963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12,963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8,442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8,442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7,309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7,309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7,309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2,717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6,817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6,817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,799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,799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,799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Экономическое развитие Дальнереченского городского округа  на 2014-2017г", подпрограмма "Развитие малого и среднего предпринимательства на территории ДГО на 2014-2017г", 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18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18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18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09,991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51,511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51,511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51,511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51,511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51,511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51,511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5,78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48,55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48,55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(баня) услуги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48,55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48,55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48,55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70,1679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70,1679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0,1679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9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9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9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1,2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1,2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1,2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,203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,203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,203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,479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,479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,479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2,2059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2,2059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2,2059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8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8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8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3,38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8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3,38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000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8,6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8,94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8,94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8,94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9,66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06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06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4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4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4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4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6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6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6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6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90,8389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8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827,71499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64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27,71499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27,71499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59,48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59,48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59,48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499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499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499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810,425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104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183,55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04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542,56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04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80,32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80,32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80,32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0,99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0,99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0,99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0,99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75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000</w:t>
            </w:r>
          </w:p>
        </w:tc>
        <w:tc>
          <w:tcPr>
            <w:tcW w:w="17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75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75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75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7,288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7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288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902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2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2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2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6,386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86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86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86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7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04,96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46,34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46,34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,02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,02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360,38799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455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91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97,097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397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397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397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3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3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3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3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3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62,4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2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2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4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53,4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8,3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,3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,3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,3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,3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8,3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0 0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2,8775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,8775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,8775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055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055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055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6695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6695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6695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5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5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16,1775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5,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8,1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1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1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1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1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1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8,1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,0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2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2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2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2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2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2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2,700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212,10049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288,44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и Дальнереченско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городского округа                                                                                                  Н.А.Ахметжано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0:10:00Z</dcterms:created>
  <dc:creator>user33</dc:creator>
  <dc:description/>
  <cp:keywords/>
  <dc:language>en-US</dc:language>
  <cp:lastModifiedBy>user33</cp:lastModifiedBy>
  <dcterms:modified xsi:type="dcterms:W3CDTF">2015-11-10T00:25:00Z</dcterms:modified>
  <cp:revision>6</cp:revision>
  <dc:subject/>
  <dc:title/>
</cp:coreProperties>
</file>