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роекту 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__» _______ 2012 г. № ___  «О бюджете Дальнереченского городского округа на 2013 год и плановый период 2014-2015 г.г.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главных администраторов  доходов местного бюджета Дальнереченского городского округа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обеспечение деятельности комиссии по делам несовершеннолетни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2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выполнение органами местного самоуправления отдельных государственных полномочий по осуществлению государственного жилищного надзор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выполнение отдельных государственных полномочий по государственному управлению охраной тру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содержание административных комисс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обеспечение обучающихся в младших классах  (1-4 включительно) бесплатным питанием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  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6:00Z</dcterms:created>
  <dc:creator>user31</dc:creator>
  <dc:description/>
  <cp:keywords/>
  <dc:language>en-US</dc:language>
  <cp:lastModifiedBy>Суровцева</cp:lastModifiedBy>
  <cp:lastPrinted>2012-10-15T12:51:00Z</cp:lastPrinted>
  <dcterms:modified xsi:type="dcterms:W3CDTF">2012-10-15T07:16:00Z</dcterms:modified>
  <cp:revision>48</cp:revision>
  <dc:subject/>
  <dc:title>Приложение 1</dc:title>
</cp:coreProperties>
</file>