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431"/>
        <w:gridCol w:w="565"/>
        <w:gridCol w:w="5375"/>
      </w:tblGrid>
      <w:tr>
        <w:trPr>
          <w:trHeight w:val="1258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оекту к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__  » _______  2012 г.  № ___  «О бюджете Дальнереченского городского округа на 2013 год и плановый период 2014-2015 г.г.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ое территориальное управление Федерального агенства по рыболовству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автодорожного надзора по Приморскому краю Федеральной службы по надзору в сфере транспорта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Приморскому краю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2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 02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алог  на  доходы  физических  лиц   с   доходов, полученных в виде выигрышей и призов в проводимых конкурсах, играх и других  мероприятиях  в  целях рекламы товаров, работ и услуг, процентных доходов по вкладам в банках, в виде материальной выгоды от экономии на процентах  при получении  заемных  (кредитных)  средств </w:t>
            </w:r>
          </w:p>
        </w:tc>
      </w:tr>
      <w:tr>
        <w:trPr>
          <w:trHeight w:val="226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5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бложения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1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3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2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2 04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58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и законодательства о налогах и сборах, предусмотренные статьями 116, 118, 119/1, пунктами 1 и 2 статьи 120, статьями 125, 126, 128, 129, 129/1, 132, 133, 134, 135, 135/1 Налогового кодекса Российской Федерации, а также штрафы, взыскание которых осуществляется на соновании ранее действовавшей статьи 117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государственной регистрации, кадастра и картографии по Приморскому краю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3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льневосточное управление Федеральной службы по экологическому, технологическому и атомному надзору 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Приморского края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по жилищно-коммунальному хозяйству и топливным ресурсам Приморского края 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имущественных отношений Приморского края </w:t>
            </w:r>
          </w:p>
        </w:tc>
      </w:tr>
      <w:tr>
        <w:trPr>
          <w:trHeight w:val="22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7020 04 0000 410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государственной службы занятости населения Приморского края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лицензирования и торговли Приморского края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ветеринарии Приморского края 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земельных отношений, государственного строительного надзора и контроля в области долевого строительства Приморского края</w:t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по охране, контролю и регулированию использования объектов животного мира Приморского края 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риродных ресурсов и охраны окружающей среды Приморского края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государственному контролю в области жилищных отношений - государственная жилищная инспекция Приморского края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User</cp:lastModifiedBy>
  <cp:lastPrinted>2012-10-15T12:53:00Z</cp:lastPrinted>
  <dcterms:modified xsi:type="dcterms:W3CDTF">2012-10-15T01:53:00Z</dcterms:modified>
  <cp:revision>24</cp:revision>
  <dc:subject/>
  <dc:title/>
</cp:coreProperties>
</file>