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547136056"/>
      <w:bookmarkStart w:id="3" w:name="__Fieldmark__0_547136056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547136056"/>
      <w:bookmarkStart w:id="5" w:name="__Fieldmark__1_547136056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547136056"/>
      <w:bookmarkStart w:id="7" w:name="__Fieldmark__2_54713605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547136056"/>
            <w:bookmarkStart w:id="10" w:name="__Fieldmark__3_547136056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547136056"/>
            <w:bookmarkStart w:id="12" w:name="__Fieldmark__4_547136056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547136056"/>
            <w:bookmarkStart w:id="14" w:name="__Fieldmark__5_547136056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547136056"/>
            <w:bookmarkStart w:id="16" w:name="__Fieldmark__6_547136056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547136056"/>
            <w:bookmarkStart w:id="18" w:name="__Fieldmark__7_547136056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547136056"/>
            <w:bookmarkStart w:id="20" w:name="__Fieldmark__8_547136056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