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98854899"/>
      <w:bookmarkStart w:id="3" w:name="__Fieldmark__0_98854899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98854899"/>
      <w:bookmarkStart w:id="5" w:name="__Fieldmark__1_98854899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98854899"/>
      <w:bookmarkStart w:id="7" w:name="__Fieldmark__2_9885489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98854899"/>
            <w:bookmarkStart w:id="10" w:name="__Fieldmark__3_98854899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98854899"/>
            <w:bookmarkStart w:id="12" w:name="__Fieldmark__4_9885489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98854899"/>
            <w:bookmarkStart w:id="14" w:name="__Fieldmark__5_9885489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98854899"/>
            <w:bookmarkStart w:id="16" w:name="__Fieldmark__6_9885489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98854899"/>
            <w:bookmarkStart w:id="18" w:name="__Fieldmark__7_9885489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98854899"/>
            <w:bookmarkStart w:id="20" w:name="__Fieldmark__8_9885489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