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>Дальнеречен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 "  25  " ноября    2016 г  № 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                                                                                                                             Дальнереченского городского округа за 9 месяцев 2016 года по разделам, подразделам, целевым статьям и видам расходов 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800"/>
        <w:gridCol w:w="948"/>
        <w:gridCol w:w="1368"/>
        <w:gridCol w:w="1512"/>
        <w:gridCol w:w="1000"/>
      </w:tblGrid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9 месяцев 2016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3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8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4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7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6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67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92,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2,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2,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7,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3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1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3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3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8,4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4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34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34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7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31,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3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21,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21,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72,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53,4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2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8,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5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34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34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1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1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31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7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2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5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2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5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7,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7,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4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8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7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91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7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7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8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1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3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3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521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29,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4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0,3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5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3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6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1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8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2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2</w:t>
            </w:r>
          </w:p>
        </w:tc>
      </w:tr>
      <w:tr>
        <w:trPr>
          <w:trHeight w:val="19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7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7</w:t>
            </w:r>
          </w:p>
        </w:tc>
      </w:tr>
      <w:tr>
        <w:trPr>
          <w:trHeight w:val="2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4,8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1,6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33,3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8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15,8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8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4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1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0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1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1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39,1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7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3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7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16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6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98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16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96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8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16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6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8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1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1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64,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00,8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1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150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54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81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944,1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570,8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83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604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359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4,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8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6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67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626,9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225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7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25,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88,9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1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88,9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9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81,4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8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22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9,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2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6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6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5,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3,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7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6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6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0,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8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024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8</w:t>
            </w:r>
          </w:p>
        </w:tc>
      </w:tr>
    </w:tbl>
    <w:p>
      <w:pPr>
        <w:pStyle w:val="Normal"/>
        <w:rPr/>
      </w:pPr>
      <w:r>
        <w:rPr/>
        <w:t>Начальник  финансового отдела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администрации Дальнереченского городского округа                                Н.А.Ахметжан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16:00Z</dcterms:created>
  <dc:creator>user33</dc:creator>
  <dc:description/>
  <cp:keywords/>
  <dc:language>en-US</dc:language>
  <cp:lastModifiedBy>user33</cp:lastModifiedBy>
  <dcterms:modified xsi:type="dcterms:W3CDTF">2016-11-30T04:03:00Z</dcterms:modified>
  <cp:revision>12</cp:revision>
  <dc:subject/>
  <dc:title/>
</cp:coreProperties>
</file>