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01"/>
        <w:gridCol w:w="2977"/>
        <w:gridCol w:w="198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оября 2017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6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 2017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17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9 месяцев 2017 года по доходам  в сумме  396642,28 тыс. руб. (Приложение № 1), по расходам в сумме 345797,96 тыс.руб. (Приложение № 2, № 3, № 4), по источникам финансирования дефицита бюджета Дальнереченского городского округа в сумме 50844,32 тыс.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6562,68 тыс.руб.(Приложение № 7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46:00Z</dcterms:created>
  <dc:creator>user31</dc:creator>
  <dc:description/>
  <cp:keywords/>
  <dc:language>en-US</dc:language>
  <cp:lastModifiedBy>user33</cp:lastModifiedBy>
  <cp:lastPrinted>2016-06-27T12:02:00Z</cp:lastPrinted>
  <dcterms:modified xsi:type="dcterms:W3CDTF">2017-12-07T05:12:00Z</dcterms:modified>
  <cp:revision>14</cp:revision>
  <dc:subject/>
  <dc:title>  </dc:title>
</cp:coreProperties>
</file>