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19 декабр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10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8 год и плановый период 2019-2020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2 777 320 руб., в том числе объём межбюджетных трансфертов, получаемых из бюджетов бюджетной системы Российской Федерации, в сумме 221 492 320 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4 777 320 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12 000 000 руб., или в размере 7,4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19 год в сумме 497 547 49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5 892 491  руб. и прогнозируемый общий объем доходов бюджета Дальнереченского городского округа на 2020 год в сумме 501 414 60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5 905 602 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9 год в сумме  507 147 491 руб., в том числе условно утвержденные расходы в сумме 7 400 000 руб., общий объем расходов бюджета Дальнереченского городского округа на 2020 год в сумме 509 514 602  руб., в том числе условно утвержденные расходы в сумме 14 900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9 год в сумме 9 600 000 руб., или в размере 5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0 год в сумме 8 100 000 руб., или в размере 4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в сумме 41 920 285,65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9 года в сумме 41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8 год в сумме  44 150 494,8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5 869 000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29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9 год в сумме 43 814 445,90 руб. и на 2020 год в сумме 44 167 545,9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9 год в сумме 5 869 000 руб., на 2020 год в сумме 5 869 000руб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8 году и плановом периоде 2019-2020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80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8 год доходы в объемах согласно приложению 7 к настоящему решению, на 2019 год доходы в объемах согласно приложению 8 к настоящему решению, на 2020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8 год в размере 15 150 986 руб.,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29,19759 % ,  в 2019 году – 0,0 % , в 2020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8 год и плановый период 2019-2020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8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9 и 2020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8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9-2020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8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9-2020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18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с 1 января 2018 года индексацию путем увеличения </w:t>
        <w:br/>
        <w:t>в 1,04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окладов (должностных окладов), ставок заработной платы работников муниципальных учреждений, финансируемых из бюджета Дальнереченского городского округа, на которых не распространяются указы Президент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ровести с 1 января 2018 года индексацию путем увеличения </w:t>
        <w:br/>
        <w:t>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8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9-2020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8 году и плановом периоде 2019-2020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8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18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Ю.В.Савенко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7-10-31T14:05:00Z</cp:lastPrinted>
  <dcterms:modified xsi:type="dcterms:W3CDTF">2017-12-21T03:42:00Z</dcterms:modified>
  <cp:revision>85</cp:revision>
  <dc:subject/>
  <dc:title>                </dc:title>
</cp:coreProperties>
</file>