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« 19 » декабря2018 г.  № 71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9 год и плановый период 2020-2021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33</cp:lastModifiedBy>
  <cp:lastPrinted>2013-12-19T14:24:00Z</cp:lastPrinted>
  <dcterms:modified xsi:type="dcterms:W3CDTF">2018-12-23T23:27:00Z</dcterms:modified>
  <cp:revision>49</cp:revision>
  <dc:subject/>
  <dc:title>                                                                                                                           При</dc:title>
</cp:coreProperties>
</file>