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00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2" r="-60" b="-52"/>
                    <a:stretch>
                      <a:fillRect/>
                    </a:stretch>
                  </pic:blipFill>
                  <pic:spPr bwMode="auto">
                    <a:xfrm>
                      <a:off x="0" y="0"/>
                      <a:ext cx="600075" cy="68580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АДМИНИСТРАЦИ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АЛЬНЕРЕЧЕНСКОГО ГОРОДСКОГО ОКРУГА</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8820" w:leader="none"/>
        </w:tabs>
        <w:spacing w:lineRule="auto" w:line="360" w:before="0" w:after="0"/>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27 декабря 2018г.                  г. Дальнереченск                                  №942 </w:t>
      </w:r>
      <w:r>
        <w:rPr>
          <w:rFonts w:cs="Times New Roman" w:ascii="Times New Roman" w:hAnsi="Times New Roman"/>
          <w:sz w:val="28"/>
          <w:szCs w:val="28"/>
          <w:u w:val="single"/>
        </w:rPr>
        <w:t xml:space="preserve"> </w:t>
      </w:r>
    </w:p>
    <w:p>
      <w:pPr>
        <w:pStyle w:val="Normal"/>
        <w:tabs>
          <w:tab w:val="clear" w:pos="708"/>
          <w:tab w:val="left" w:pos="8820" w:leader="none"/>
        </w:tabs>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внесении изменений в постановление администрации</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альнереченского городского округа от 03 сентября 2018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638 «Об утверждении схемы размещения нестационарных</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торговых объектов на территории Дальнереченск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городского округ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5"/>
        <w:spacing w:lineRule="auto" w:line="360" w:before="0" w:after="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приказом Департамента лицензирования и торговли Приморского края от 15 декабря 2015 года № 114 «Об утверждении Порядка разработки и утверждения органами местного самоуправления Приморского края схем размещения нестационарных торговых объектов», на основании решения комиссии по решению вопросов формирования  схемы  размещения нестационарных торговых объектов на территории Дальнереченского городского округа (протокол от 25 декабря 2018 года № 4), Уставом Дальнереченского городского округа, в целях создания условий для обеспечения жителей города услугами торговли, администрация Дальнереченского городского округа</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Внести изменения в постановление администрации Дальнереченского городского округа от 03 сентября 2018г.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6"/>
          <w:szCs w:val="26"/>
        </w:rPr>
        <w:t>городского округа»:</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Исключить строку 22 в приложении к постановлению </w:t>
      </w:r>
      <w:r>
        <w:rPr>
          <w:rFonts w:cs="Times New Roman" w:ascii="Times New Roman" w:hAnsi="Times New Roman"/>
          <w:color w:val="000000"/>
          <w:sz w:val="26"/>
          <w:szCs w:val="26"/>
        </w:rPr>
        <w:t xml:space="preserve">от 03 сентября 2018г. №638 «Об утверждении схемы размещения нестационарных торговых объектов на территории Дальнереченского </w:t>
      </w:r>
      <w:r>
        <w:rPr/>
        <w:t>городского округа»:</w:t>
      </w:r>
    </w:p>
    <w:tbl>
      <w:tblPr>
        <w:tblW w:w="9733" w:type="dxa"/>
        <w:jc w:val="left"/>
        <w:tblInd w:w="-18" w:type="dxa"/>
        <w:tblLayout w:type="fixed"/>
        <w:tblCellMar>
          <w:top w:w="0" w:type="dxa"/>
          <w:left w:w="108" w:type="dxa"/>
          <w:bottom w:w="0" w:type="dxa"/>
          <w:right w:w="108" w:type="dxa"/>
        </w:tblCellMar>
      </w:tblPr>
      <w:tblGrid>
        <w:gridCol w:w="519"/>
        <w:gridCol w:w="1834"/>
        <w:gridCol w:w="900"/>
        <w:gridCol w:w="956"/>
        <w:gridCol w:w="776"/>
        <w:gridCol w:w="616"/>
        <w:gridCol w:w="616"/>
        <w:gridCol w:w="692"/>
        <w:gridCol w:w="1440"/>
        <w:gridCol w:w="720"/>
        <w:gridCol w:w="664"/>
      </w:tblGrid>
      <w:tr>
        <w:trPr>
          <w:trHeight w:val="315"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Дальнереченск,  в 20 метрах от ориентира  по направлению на северо-запад ул. Г. Даманского, 1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рго</w:t>
            </w:r>
          </w:p>
          <w:p>
            <w:pPr>
              <w:pStyle w:val="Normal"/>
              <w:spacing w:lineRule="auto" w:line="240" w:before="0" w:after="0"/>
              <w:jc w:val="center"/>
              <w:rPr>
                <w:rFonts w:ascii="Times New Roman" w:hAnsi="Times New Roman" w:cs="Times New Roman"/>
              </w:rPr>
            </w:pPr>
            <w:r>
              <w:rPr>
                <w:rFonts w:cs="Times New Roman" w:ascii="Times New Roman" w:hAnsi="Times New Roman"/>
              </w:rPr>
              <w:t>вый п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ильон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w:t>
            </w:r>
          </w:p>
          <w:p>
            <w:pPr>
              <w:pStyle w:val="Normal"/>
              <w:spacing w:lineRule="auto" w:line="240" w:before="0" w:after="0"/>
              <w:jc w:val="center"/>
              <w:rPr>
                <w:rFonts w:ascii="Times New Roman" w:hAnsi="Times New Roman" w:cs="Times New Roman"/>
              </w:rPr>
            </w:pPr>
            <w:r>
              <w:rPr>
                <w:rFonts w:cs="Times New Roman" w:ascii="Times New Roman" w:hAnsi="Times New Roman"/>
              </w:rPr>
              <w:t>годич</w:t>
            </w:r>
          </w:p>
          <w:p>
            <w:pPr>
              <w:pStyle w:val="Normal"/>
              <w:spacing w:lineRule="auto" w:line="240" w:before="0" w:after="0"/>
              <w:jc w:val="center"/>
              <w:rPr>
                <w:rFonts w:ascii="Times New Roman" w:hAnsi="Times New Roman" w:cs="Times New Roman"/>
              </w:rPr>
            </w:pPr>
            <w:r>
              <w:rPr>
                <w:rFonts w:cs="Times New Roman" w:ascii="Times New Roman" w:hAnsi="Times New Roman"/>
              </w:rPr>
              <w:t>но</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w:t>
            </w:r>
          </w:p>
          <w:p>
            <w:pPr>
              <w:pStyle w:val="Normal"/>
              <w:spacing w:lineRule="auto" w:line="240" w:before="0" w:after="0"/>
              <w:jc w:val="center"/>
              <w:rPr>
                <w:rFonts w:ascii="Times New Roman" w:hAnsi="Times New Roman" w:cs="Times New Roman"/>
              </w:rPr>
            </w:pPr>
            <w:r>
              <w:rPr>
                <w:rFonts w:cs="Times New Roman" w:ascii="Times New Roman" w:hAnsi="Times New Roman"/>
              </w:rPr>
              <w:t>ное пит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ие </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ня</w:t>
            </w:r>
          </w:p>
          <w:p>
            <w:pPr>
              <w:pStyle w:val="Normal"/>
              <w:spacing w:lineRule="auto" w:line="240" w:before="0" w:after="0"/>
              <w:jc w:val="center"/>
              <w:rPr>
                <w:rFonts w:ascii="Times New Roman" w:hAnsi="Times New Roman" w:cs="Times New Roman"/>
              </w:rPr>
            </w:pPr>
            <w:r>
              <w:rPr>
                <w:rFonts w:cs="Times New Roman" w:ascii="Times New Roman" w:hAnsi="Times New Roman"/>
              </w:rPr>
              <w:t>т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хмадалиев Абдинаб Жураевич     25060236147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5.930501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730486</w:t>
            </w:r>
          </w:p>
        </w:tc>
      </w:tr>
      <w:tr>
        <w:trPr>
          <w:trHeight w:val="49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center" w:pos="4677" w:leader="none"/>
          <w:tab w:val="left" w:pos="7305"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 Строки 23-41 в приложении к постановлению </w:t>
      </w:r>
      <w:r>
        <w:rPr>
          <w:rFonts w:cs="Times New Roman" w:ascii="Times New Roman" w:hAnsi="Times New Roman"/>
          <w:color w:val="000000"/>
          <w:sz w:val="26"/>
          <w:szCs w:val="26"/>
        </w:rPr>
        <w:t xml:space="preserve">от 03 сентября 2018г. №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6"/>
          <w:szCs w:val="26"/>
        </w:rPr>
        <w:t>городского округа» считать соответственно строками 22-40.</w:t>
      </w:r>
    </w:p>
    <w:p>
      <w:pPr>
        <w:pStyle w:val="Style15"/>
        <w:spacing w:lineRule="auto" w:line="360" w:before="0" w:after="0"/>
        <w:ind w:firstLine="708"/>
        <w:jc w:val="both"/>
        <w:rPr/>
      </w:pPr>
      <w:r>
        <w:rPr>
          <w:rFonts w:cs="Times New Roman" w:ascii="Times New Roman" w:hAnsi="Times New Roman"/>
          <w:sz w:val="26"/>
          <w:szCs w:val="26"/>
        </w:rPr>
        <w:t xml:space="preserve">2. Отделу предпринимательства и потребительского рынка администрации Дальнереченского городского округа (Матюшкина)  направить </w:t>
      </w:r>
      <w:r>
        <w:rPr>
          <w:rFonts w:cs="Times New Roman" w:ascii="Times New Roman" w:hAnsi="Times New Roman"/>
          <w:color w:val="000000"/>
          <w:sz w:val="26"/>
          <w:szCs w:val="26"/>
        </w:rPr>
        <w:t xml:space="preserve">схему   размещения   нестационарных   торговых   объектов на территории </w:t>
      </w:r>
      <w:r>
        <w:rPr>
          <w:rFonts w:cs="Times New Roman" w:ascii="Times New Roman" w:hAnsi="Times New Roman"/>
          <w:sz w:val="26"/>
          <w:szCs w:val="26"/>
        </w:rPr>
        <w:t>Дальнереченского городского округа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 - телекоммуникационной сети Интернет.</w:t>
      </w:r>
    </w:p>
    <w:p>
      <w:pPr>
        <w:pStyle w:val="Normal"/>
        <w:spacing w:lineRule="auto" w:line="360" w:before="0" w:after="0"/>
        <w:ind w:firstLine="708"/>
        <w:jc w:val="both"/>
        <w:rPr/>
      </w:pPr>
      <w:r>
        <w:rPr>
          <w:rFonts w:cs="Times New Roman" w:ascii="Times New Roman" w:hAnsi="Times New Roman"/>
          <w:color w:val="000000"/>
          <w:sz w:val="26"/>
          <w:szCs w:val="26"/>
        </w:rPr>
        <w:t>3.</w:t>
      </w:r>
      <w:r>
        <w:rPr>
          <w:rFonts w:cs="Times New Roman" w:ascii="Times New Roman" w:hAnsi="Times New Roman"/>
          <w:sz w:val="26"/>
          <w:szCs w:val="26"/>
        </w:rPr>
        <w:t xml:space="preserve"> Отделу муниципальной службы, кадров и делопроизводства администрации Дальнереченского городского округа (Ивченко) обнародовать настоящее постановление и разместить на официальном Интернет - сайте Дальнереченского городского округа.</w:t>
      </w:r>
    </w:p>
    <w:p>
      <w:pPr>
        <w:pStyle w:val="Normal"/>
        <w:spacing w:lineRule="auto" w:line="360" w:before="0" w:after="0"/>
        <w:ind w:firstLine="708"/>
        <w:jc w:val="both"/>
        <w:rPr/>
      </w:pPr>
      <w:r>
        <w:rPr>
          <w:rFonts w:cs="Times New Roman" w:ascii="Times New Roman" w:hAnsi="Times New Roman"/>
          <w:sz w:val="26"/>
          <w:szCs w:val="26"/>
        </w:rPr>
        <w:t>4. Настоящее постановление вступает в силу с момента обнародования.</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Style15"/>
        <w:spacing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Дальнереченского городского округа                                                             С.И. Василье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418" w:right="748"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к постановлению администрации</w:t>
      </w:r>
    </w:p>
    <w:p>
      <w:pPr>
        <w:pStyle w:val="Normal"/>
        <w:tabs>
          <w:tab w:val="clear" w:pos="708"/>
          <w:tab w:val="left" w:pos="9592"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льнереченского городского округа</w:t>
      </w:r>
    </w:p>
    <w:p>
      <w:pPr>
        <w:pStyle w:val="Normal"/>
        <w:tabs>
          <w:tab w:val="clear" w:pos="708"/>
          <w:tab w:val="left" w:pos="9592"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3 сентября 2018г. №638</w:t>
      </w:r>
    </w:p>
    <w:p>
      <w:pPr>
        <w:pStyle w:val="Normal"/>
        <w:tabs>
          <w:tab w:val="clear" w:pos="708"/>
          <w:tab w:val="left" w:pos="9592" w:leader="none"/>
          <w:tab w:val="left" w:pos="9704" w:leader="none"/>
        </w:tabs>
        <w:spacing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 в редакции постановления администрации           </w:t>
      </w:r>
    </w:p>
    <w:p>
      <w:pPr>
        <w:pStyle w:val="Normal"/>
        <w:tabs>
          <w:tab w:val="clear" w:pos="708"/>
          <w:tab w:val="left" w:pos="9592" w:leader="none"/>
          <w:tab w:val="left" w:pos="9704" w:leader="none"/>
        </w:tabs>
        <w:spacing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Дальнереченского городского округа</w:t>
      </w:r>
    </w:p>
    <w:p>
      <w:pPr>
        <w:pStyle w:val="Normal"/>
        <w:tabs>
          <w:tab w:val="clear" w:pos="708"/>
          <w:tab w:val="left" w:pos="9592" w:leader="none"/>
          <w:tab w:val="left" w:pos="9704"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27 декабря 2018 года №942)</w:t>
      </w:r>
    </w:p>
    <w:p>
      <w:pPr>
        <w:pStyle w:val="Normal"/>
        <w:tabs>
          <w:tab w:val="clear" w:pos="708"/>
          <w:tab w:val="left" w:pos="6136" w:leader="none"/>
        </w:tabs>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хема</w:t>
      </w:r>
    </w:p>
    <w:p>
      <w:pPr>
        <w:pStyle w:val="Normal"/>
        <w:tabs>
          <w:tab w:val="clear" w:pos="708"/>
          <w:tab w:val="left" w:pos="6136"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мещения нестационарных торговых объектов </w:t>
      </w:r>
    </w:p>
    <w:p>
      <w:pPr>
        <w:pStyle w:val="Normal"/>
        <w:tabs>
          <w:tab w:val="clear" w:pos="708"/>
          <w:tab w:val="left" w:pos="6136" w:leader="none"/>
        </w:tabs>
        <w:autoSpaceDE w:val="false"/>
        <w:spacing w:lineRule="auto" w:line="24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 территории Дальнереченского городского округа</w:t>
      </w:r>
    </w:p>
    <w:p>
      <w:pPr>
        <w:pStyle w:val="Normal"/>
        <w:tabs>
          <w:tab w:val="clear" w:pos="708"/>
          <w:tab w:val="left" w:pos="6637" w:leader="none"/>
        </w:tabs>
        <w:spacing w:before="0" w:after="0"/>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муниципального образования)</w:t>
      </w:r>
    </w:p>
    <w:tbl>
      <w:tblPr>
        <w:tblW w:w="15050" w:type="dxa"/>
        <w:jc w:val="left"/>
        <w:tblInd w:w="-37" w:type="dxa"/>
        <w:tblLayout w:type="fixed"/>
        <w:tblCellMar>
          <w:top w:w="0" w:type="dxa"/>
          <w:left w:w="30" w:type="dxa"/>
          <w:bottom w:w="0" w:type="dxa"/>
          <w:right w:w="30" w:type="dxa"/>
        </w:tblCellMar>
      </w:tblPr>
      <w:tblGrid>
        <w:gridCol w:w="425"/>
        <w:gridCol w:w="2481"/>
        <w:gridCol w:w="1504"/>
        <w:gridCol w:w="1452"/>
        <w:gridCol w:w="1544"/>
        <w:gridCol w:w="142"/>
        <w:gridCol w:w="1120"/>
        <w:gridCol w:w="1040"/>
        <w:gridCol w:w="119"/>
        <w:gridCol w:w="1321"/>
        <w:gridCol w:w="20"/>
        <w:gridCol w:w="1700"/>
        <w:gridCol w:w="20"/>
        <w:gridCol w:w="60"/>
        <w:gridCol w:w="1000"/>
        <w:gridCol w:w="20"/>
        <w:gridCol w:w="62"/>
        <w:gridCol w:w="83"/>
        <w:gridCol w:w="893"/>
        <w:gridCol w:w="24"/>
        <w:gridCol w:w="20"/>
      </w:tblGrid>
      <w:tr>
        <w:trPr>
          <w:trHeight w:val="1846" w:hRule="atLeast"/>
        </w:trPr>
        <w:tc>
          <w:tcPr>
            <w:tcW w:w="425"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81"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сто размещения нестационарного торгового объекта (далее - НТО) (адресные ориентиры)</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4"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НТО</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52"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ы размещения НТО (для сезонного (временного) размещения)</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6"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пециализация НТО</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b/>
                <w:bCs/>
                <w:color w:val="000000"/>
                <w:sz w:val="20"/>
                <w:szCs w:val="20"/>
              </w:rPr>
              <w:t>Площадь НТО                ( кв.м)</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 земельного участка для размеще</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я НТО (кв.м)</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формация о свободных и занятых местах размеще</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я НТО (в примечании)</w:t>
            </w:r>
          </w:p>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0" w:type="dxa"/>
            <w:gridSpan w:val="4"/>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дения о хозяйствующих субъектах: наименование юридического лица и ИНН; Ф.И.О. индивидуального предпринимателя и ИНН (за исключением НТО, осуществляющих сезонные работы</w:t>
            </w:r>
          </w:p>
        </w:tc>
        <w:tc>
          <w:tcPr>
            <w:tcW w:w="2082" w:type="dxa"/>
            <w:gridSpan w:val="6"/>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ординаты характерных точек границ земельного участка, занятого НТО в местной системе координат МСК-25</w:t>
            </w:r>
          </w:p>
        </w:tc>
      </w:tr>
      <w:tr>
        <w:trPr>
          <w:trHeight w:val="1783" w:hRule="atLeast"/>
        </w:trPr>
        <w:tc>
          <w:tcPr>
            <w:tcW w:w="425"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8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gridSpan w:val="4"/>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2" w:type="dxa"/>
            <w:gridSpan w:val="3"/>
            <w:tcBorders>
              <w:top w:val="single" w:sz="6" w:space="0" w:color="000000"/>
              <w:left w:val="single" w:sz="6" w:space="0" w:color="000000"/>
              <w:bottom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w:t>
            </w:r>
          </w:p>
        </w:tc>
        <w:tc>
          <w:tcPr>
            <w:tcW w:w="8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17" w:type="dxa"/>
            <w:gridSpan w:val="2"/>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w:t>
            </w:r>
          </w:p>
        </w:tc>
      </w:tr>
      <w:tr>
        <w:trPr>
          <w:trHeight w:val="19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w:t>
            </w:r>
          </w:p>
        </w:tc>
        <w:tc>
          <w:tcPr>
            <w:tcW w:w="208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r>
      <w:tr>
        <w:trPr>
          <w:trHeight w:val="254" w:hRule="atLeast"/>
        </w:trPr>
        <w:tc>
          <w:tcPr>
            <w:tcW w:w="15006" w:type="dxa"/>
            <w:gridSpan w:val="19"/>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 Киоски и павильоны</w:t>
            </w:r>
          </w:p>
        </w:tc>
        <w:tc>
          <w:tcPr>
            <w:tcW w:w="4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73"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5 метрах от ориентира по направлению на юг           от здания ул. Г.Даманского, 38</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иоск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ытовые услуг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Барсегян Ваагн Сисанович 251601918130</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992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141</w:t>
            </w:r>
          </w:p>
        </w:tc>
      </w:tr>
      <w:tr>
        <w:trPr>
          <w:trHeight w:val="1301"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35 метрах от ориентира по направлению на север от здания магазина                ул. Тухачевского, 5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 вен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Холод Светлана Ивановна     250600026784</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927633</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66519</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40 метрах от ориентира по направлению на северо-запад ул. Минская, 2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 вен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П Рагимов Рамиз Сархоги Оглы 250609572516 </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18888</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12743</w:t>
            </w:r>
          </w:p>
        </w:tc>
      </w:tr>
      <w:tr>
        <w:trPr>
          <w:trHeight w:val="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7,5 метрах от ориентира по направлению на юг от жилого дома, расположенного по           ул. Ленина, 7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киоск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продукция общественного питан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2485</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0796</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8 метрах от ориентира по направлению на юг от жилого дома, расположенного по            ул. Ленина, 7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киоск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чатная продукц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занято </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ОО "Роспечать" Белова Ольга Владимировна ИНН2506001997</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2274</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0766</w:t>
            </w:r>
          </w:p>
        </w:tc>
      </w:tr>
      <w:tr>
        <w:trPr>
          <w:trHeight w:val="221"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г. Дальнереченск, в 35 метрах от ориентира по направлению на северо - запад от здания по            ул. Пушкина, 19-а </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киоск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продукция общественного питан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Амрокулов Толкун Камбарович</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603170010</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4457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133.805337</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 Дальнереченск, в 1,5 метрах от ориентира по направлению на юго-восток от здания 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ул.  Г. Даманского, 36</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киоск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продукция общественного питан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П Елистратова Любовь Александровна 250600115843 </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930395</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722</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от ориентира по направлению на север от здания по                            ул. М. Личенко,13-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продукция общественного питан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Хафизова Ирина Юрьевна             250600149627</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935912</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3036</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0 метрах от ориентира по направлению на юг от жилого дома по                  ул. Ломоносова, 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вольст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Глазунова Ксения Николаевна 250670049175</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944956</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22200</w:t>
            </w:r>
          </w:p>
        </w:tc>
      </w:tr>
      <w:tr>
        <w:trPr>
          <w:trHeight w:val="312"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37 метрах от ориентира по направлению на северо-восток от жилого дома по ул. 2-ая Степная, 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вольст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Стасюк Виталий Владимирович 250600136160</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40215</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7144</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2 метрах от ориентира по направлению на юго-запад от жилого здания               ул. Г. Даманского, 3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продовольст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Чиркова Светлана Владимировна 250607027113</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73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004</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с. Лазо, ул. Советская, 74-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вольст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ИП Богданов Олег Алексеевич 250609347126</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859274</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645160</w:t>
            </w:r>
          </w:p>
        </w:tc>
      </w:tr>
      <w:tr>
        <w:trPr>
          <w:trHeight w:val="108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20 метрах от ориентира по направлению на юг,            ул. 50 лет Октября, 54/6</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продовольст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ООО "Охотник" Глубокова  Галина Андреевна       2506008008 </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256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51521</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40 метрах от ориентира по направлению на северо-  запад от здания по            ул. Г. Даманского,1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с остановкой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ИП Холод Олег Анатольевич 250610260938</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933257</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9119</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5 метрах от ориентира по направлению на юго-запад  от здания по                          ул. М.Личенко, 28</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ИП Чиркова Светлана Владимировна 250607027113</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2877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5789</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6 метрах от ориентира по направлению на северо-восток от здания по          ул. Г. Даманского, 1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продовольст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Чиркова Светлана Владимировна 250607027113</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551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129</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25 метрах от ориентира по направлению на северо-запад от здания по            ул. Г. Даманского, 1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непродовольст 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Чиркова Светлана Владимировна 250607027113</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0669</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0961</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10 метрах от ориентира по направлению на юго-запад от здания по                         ул. Тухачевского, 61-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киоск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довольствен ные товары  продукция общественного питан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П Нерсисян Арутюн Левонович 25060252928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809</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72098</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35 метрах от ориентира по направлению на запад         ул. М. Личенко, 15-б</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Жежеря Сергей Борисович       2506155151</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4979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784</w:t>
            </w:r>
          </w:p>
        </w:tc>
      </w:tr>
      <w:tr>
        <w:trPr>
          <w:trHeight w:val="384"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5 метрах от ориентира по направлению на юго-запад от капитального здания,   расположенного за пределами участка             ул. 50 лет Октября, 54/6</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 вен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П Полещук Юрий Валентинович 250600133803 </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2771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51826</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5 метрах от ориентира жилого дома                        ул. Первомайская, 43</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сильева Надежда Францевна  250600013390</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8725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698995</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в 20 метрах на восток от жилого дома  ул. Уссурийская, 5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непродовольст вен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рышев  Виктор  Юрьевич      250600007206</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5757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603</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0 метрах от ориентира по направлению на север,  ул. 50 лет Октября, 5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непродовольст вен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ОО "Охотник" Глубокова  Галина Андреевна       2506008008</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2320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51030</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8 метрах на северо - запад от СТО,   расположенного по адресу: ул. Кирпичная 10-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довольствен ные товары  продукция общественного питания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Манукян Шушаник Размиковна 250600117390</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6359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74461</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 Дальнереченск, в 236 метрах от ориентира по направлению на юго- запад от жилого дома по адресу: ул. Котовского,1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ы, ритуальные принадлежност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симально возможный размер павильона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увеличен ная не мение чем на 30% от площади нто</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7401</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57063</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233 метрах от ориентира по направлению на юго- запад от жилого дома по адресу: ул. Котовского,16</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ы, ритуальные принадлежност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о возможный размер павильона</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 ная не мение чем на 30% от площади нто</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3681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64054</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265 метрах от ориентира по направлению на юго- запад от жилого дома по адресу: ул. Котовского,16</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ы, ритуальные принадлежност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о возможный размер павильона</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 ная не мение чем на 30% от площади нто</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45.923461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63679</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308 метрах от ориентира по направлению на юго- запад от жилого дома по адресу: ул. Котовского,16</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веты, ритуальные принадлежност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максимально возможный размер павильона</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 ная не мение чем на 30% от площади нто</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5144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66012</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27 метрах на северо – восток от  жилого дома, расположенного по адресу: ул. Графская, 6</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вен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максимально возможный размер павильона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 ная не мение чем на 30% от площади нто</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2186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680391</w:t>
            </w:r>
          </w:p>
        </w:tc>
      </w:tr>
      <w:tr>
        <w:trPr>
          <w:trHeight w:val="336"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нежилое здание ДК «Восток», расположенное по адресу:  ул. Ленина, 10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динговый аппарат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Марценюк Олег Александрович 250706030117</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152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7946</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нежилое здание ДК «Восток»,  расположенное по адресу: ул. Ленина, 10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динговый аппарат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Войтышин Евгений Николаевич 251702002248</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152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7946</w:t>
            </w:r>
          </w:p>
        </w:tc>
      </w:tr>
      <w:tr>
        <w:trPr>
          <w:trHeight w:val="523"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нежилое здание - филиал государственного автономного образовательного учреждения высшего образования «ДВФУ» в      г. Дальнереченске,  расположенное по адресу: ул. Ленина, 69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динговый аппарат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Марценюк Олег Александрович 250706030117</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4291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833</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нежилое здание ДШИ,  расположенное по адресу: ул. Рябуха, 8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динговый аппарат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Марценюк Олег Александрович 250706030117</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721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495</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нежилое здание ДШИ,  расположенное по адресу: ул. Рябуха, 8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динговый аппарат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П Марценюк Олег Александрович 250706030117</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7214</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49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30 метрах по направлению на северо – запад от здания по ул. 45 лет Октября, 27</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павильон</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товары</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о</w:t>
            </w:r>
          </w:p>
        </w:tc>
        <w:tc>
          <w:tcPr>
            <w:tcW w:w="174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ОО "ОптоВИК" 2532010444</w:t>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49240</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22430</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 метре по направлению на север от здания по ул. Уссурийская, 5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ый киос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 венные товары, общественное питани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5396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4990</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50 метрах  на северо – запад от жилого дома                      ул. Первомайская, 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с остановкой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 венные товары, общественное питани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максимально возможный размер одного павильона</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40"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0383 </w:t>
            </w:r>
          </w:p>
        </w:tc>
        <w:tc>
          <w:tcPr>
            <w:tcW w:w="102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691828</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31 метре на север от жилого дома, ул. Первомайская,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с остановкой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 венные товары, общественное питани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максимально возможный размер одного павильона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1735 </w:t>
            </w:r>
          </w:p>
        </w:tc>
        <w:tc>
          <w:tcPr>
            <w:tcW w:w="100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688464</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30 метрах на северо-восток от жилого дома,                     ул. Графская, 8</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с остановкой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 венные товары, общественное питани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максимально возможный размер одного павильона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2571 </w:t>
            </w:r>
          </w:p>
        </w:tc>
        <w:tc>
          <w:tcPr>
            <w:tcW w:w="100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682177</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 Дальнереченск, в 36 метрах на юго-запад от жилого дома по ул. 45 лет Октября, 53  </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ый павильон с остановкой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годично</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довольствен ные и непродовольственные товары, общественное питани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60 максимально возможный размер одного павильона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4178 </w:t>
            </w:r>
          </w:p>
        </w:tc>
        <w:tc>
          <w:tcPr>
            <w:tcW w:w="100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13058</w:t>
            </w:r>
          </w:p>
        </w:tc>
      </w:tr>
      <w:tr>
        <w:trPr>
          <w:trHeight w:val="245" w:hRule="atLeast"/>
        </w:trPr>
        <w:tc>
          <w:tcPr>
            <w:tcW w:w="15006" w:type="dxa"/>
            <w:gridSpan w:val="19"/>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I. Прохладительные напитки, сахарная вата, мороженное, кулинарная продукция </w:t>
            </w:r>
          </w:p>
        </w:tc>
        <w:tc>
          <w:tcPr>
            <w:tcW w:w="4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15 метрах на запад от входа в магазин «Стелс»               ул. Тухачевского, 63</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хладительные напитки, либо сахарная вата, либо 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4409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73308</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5 метрах на юг от входа в магазин «Надежда»,          ул. Пушкина,19</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хладитель ные напитки</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44070</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4861</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по направлению на юг от остановочного пункта «Рынок», ул. Г. Даманского</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прохладитель ные напитки</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9804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61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по направлению на юг от остановочного пункта «Рынок», ул. Г. Даманского</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харная вата</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9782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653</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8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метрах по направлению на юг от остановочного пункта «Рынок»,</w:t>
            </w:r>
          </w:p>
          <w:p>
            <w:pPr>
              <w:pStyle w:val="Normal"/>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ул. Г. Даманского</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0</w:t>
            </w:r>
          </w:p>
          <w:p>
            <w:pPr>
              <w:pStyle w:val="Normal"/>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9763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680</w:t>
            </w:r>
          </w:p>
        </w:tc>
      </w:tr>
      <w:tr>
        <w:trPr>
          <w:trHeight w:val="1163"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 Дальнереченск, в  5 метрах от входа в  магазин «Супермаркет»,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ул. М. Личенко, 28</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хладительные напитк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289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5612</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6 метрах по направлению на север от входа в магазин «Орион», ул. Личенко, 1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хладитель ные напитк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5852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3144</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7 метрах по направлению на северо-восток от центрального входа магазина «Домотехника»,  ул. Ленина, 9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хладитель ные напитк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1099</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8402</w:t>
            </w:r>
          </w:p>
        </w:tc>
      </w:tr>
      <w:tr>
        <w:trPr>
          <w:trHeight w:val="324"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7 метрах по направлению на северо-восток от центрального входа магазина «Домотехника»,  ул. Ленина, 9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харная вата</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1099</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8402</w:t>
            </w:r>
          </w:p>
        </w:tc>
      </w:tr>
      <w:tr>
        <w:trPr>
          <w:trHeight w:val="360"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7 метрах по направлению на северо-восток от центрального входа магазина «Домотехника»,  ул. Ленина, 9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1099</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8402</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5 метрах по направлениию на северо- восток от входа в магазин «Астра»,               ул. Ленина, 7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099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3531</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9  метрах на восток от входа в магазин «Ждём Вас»,       ул. Ленина,73</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прохладитель ные напитки </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2752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1621</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12  метрах на восток от входа в магазин «Ждём Вас»,        ул. Ленина,73</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харная вата</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2752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1621</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5  метрах на восток от входа в магазин «Ждём Вас»,        ул. Ленина,73</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2752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1621</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по направлению на северо-восток от входа в здание автовокзала            ул. Уссурийская, 6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хлодительные напитки</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4960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5323</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11 метрах по направлению на юго- восток от входа в магазин «Благо»,               ул. Г.Даманского, 3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867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235</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50 метрах по направлению на северо-восток от жилого дома ул. Майская, 17</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хладительные напитки</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19016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8962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50 метрах по направлению на северо-восток от жилого дома ул. Майская, 17</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харная вата</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19016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89626</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50 метрах по направлению на северо-восток от жилого дома ул. Майская, 17</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роженое</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19016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8962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250 метрах по направлению на северо-восток от жилого дома ул. Майская, 17</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линарная продукция</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19016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8962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10 метрах по направлению на северо-восток от входа в детский развлекательный центр Торговый дом «Универсальный»             ул. Победы, 1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хладительные напитки, сахарная вата</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1002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6353</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0 метрах от ориентира по направлению на северо -  запад от здания по            ул. Г. Даманского,1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54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хладительные напитки</w:t>
            </w:r>
          </w:p>
        </w:tc>
        <w:tc>
          <w:tcPr>
            <w:tcW w:w="126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720"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136  </w:t>
            </w:r>
          </w:p>
        </w:tc>
        <w:tc>
          <w:tcPr>
            <w:tcW w:w="108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9110</w:t>
            </w:r>
          </w:p>
        </w:tc>
      </w:tr>
      <w:tr>
        <w:trPr>
          <w:trHeight w:val="197" w:hRule="atLeast"/>
        </w:trPr>
        <w:tc>
          <w:tcPr>
            <w:tcW w:w="15006" w:type="dxa"/>
            <w:gridSpan w:val="19"/>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II. Плодовоовощная и сельскохозяйственная продукция, саженцы</w:t>
            </w:r>
          </w:p>
        </w:tc>
        <w:tc>
          <w:tcPr>
            <w:tcW w:w="4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347 км гострассы «Хабаровск-Владивосток», в 50 метрах от госстрассы и в 10 метрах от входа в магазин «Лепрекон»</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лоток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44793</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90104</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0 метрах от входа  в магазин «Семёрочка», ул. 50 лет Октября, 2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4941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40478</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в 20 метрах от входа в магазин «Стелс», ул. Тухачевского, 63</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лоток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446</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73260</w:t>
            </w:r>
          </w:p>
        </w:tc>
      </w:tr>
      <w:tr>
        <w:trPr>
          <w:trHeight w:val="1052"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25 метрах по направлению на восток от входа в магазин «Кроха»,  ул. Ленина, 7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2595</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310</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в 4 метрах от входа в магазин «Орион»,ул. Личенко, 1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5867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3155</w:t>
            </w:r>
          </w:p>
        </w:tc>
      </w:tr>
      <w:tr>
        <w:trPr>
          <w:trHeight w:val="1154"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2 метрах от входа в  магазин «Супермаркет»,ул. Личенко, 28</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330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5628</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на север от входа в  магазин «Захар», ул. 50 лет Октября, 2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ых культур</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595</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41701</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0 метрах от входа в магазин «Аркаим», ул. Железнодорожная, 12</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лодоовощной и  с/х   продукции</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12246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93221</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 в 10 м от входа в  магазин «Аист»,ул. О. Кошевого, 2-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3861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5097</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Шевчука,16А, в 22 метрах на запад от здания</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 саженце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263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9674</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Шевчука,16А, в 10 метрах на северо-запад от угла здания</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 саженце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274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9899</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Ленина, 71 (в 7 м на юг от  входа в магазин «Орхидея»)</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 саженце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150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774</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городская площадь</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ая площадка </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 саженце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1338</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26627</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3.6 метрах на запад от здания, расположенного по адресу: г. Дальнереченск,</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л. Центральная, 30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0</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 саженце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42508</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7071</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1 метрах от входа в магазин «Золотая мозаик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л. Ленина, 7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машин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05</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с/х продукции, плодоовощных культур, саженце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2240</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0339</w:t>
            </w:r>
          </w:p>
        </w:tc>
      </w:tr>
      <w:tr>
        <w:trPr>
          <w:trHeight w:val="176" w:hRule="atLeast"/>
        </w:trPr>
        <w:tc>
          <w:tcPr>
            <w:tcW w:w="15006"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IV. Новогодние базары – торговые площадки</w:t>
            </w:r>
          </w:p>
        </w:tc>
        <w:tc>
          <w:tcPr>
            <w:tcW w:w="4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2"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М. Личенко, 28, в 10 метрах на северо-запад от входа в магазин «Супермаркет»</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330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5628</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Ленина, 73 прилегающая территория к магазину «Ждём Вас»</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2747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1594</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ул. Шевчука, 16А, в 10метрах на северо-запад от угла здания   ТЦ «Махаон»</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0237</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29856</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в 39 метрах по направлению на юго- запад ул. Театральная, 2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5521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1170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городская площадь</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785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27222</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О. Кошевого, 2-а, в 5 метрах на юго - запад от входа в  магазин «Аист»</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3932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5103</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Г. Даманского, 15 в 5 метрах на восток от входа ТЦ «Лучик»</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427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118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г. Дальнереченск, ул. О. Кошевого, 3, в 10 метрах на восток от центрального входа в  магазин «Находк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41895</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806535</w:t>
            </w:r>
          </w:p>
        </w:tc>
      </w:tr>
      <w:tr>
        <w:trPr>
          <w:trHeight w:val="1003"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50 лет Октября, 21 , в 10 метрах на северо-запад от входа в магазин «Семёрочк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1.12</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994</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40349</w:t>
            </w:r>
          </w:p>
        </w:tc>
      </w:tr>
      <w:tr>
        <w:trPr>
          <w:trHeight w:val="1364"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Ленина, 75,  в 10 метрах  на северо-запад от входа; к  магазину «Золотая мозаик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к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0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2</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новогодне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2240</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0339</w:t>
            </w:r>
          </w:p>
        </w:tc>
      </w:tr>
      <w:tr>
        <w:trPr>
          <w:trHeight w:val="245" w:hRule="atLeast"/>
        </w:trPr>
        <w:tc>
          <w:tcPr>
            <w:tcW w:w="15006"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V. Школьные  базары - торговые площадки</w:t>
            </w:r>
          </w:p>
        </w:tc>
        <w:tc>
          <w:tcPr>
            <w:tcW w:w="44"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ул. Ленина, 71 в  8 метрах на юго-запад от входа в магазин «Орхидея»</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7</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школьно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3158</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796</w:t>
            </w:r>
          </w:p>
        </w:tc>
      </w:tr>
      <w:tr>
        <w:trPr>
          <w:trHeight w:val="1031"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с. Лазо, в 15 метрах на юго-запад от входа в административное здание ул. Калинина, 4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7</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школьно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875758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649427</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по направлению на юг от входа в ТЦ «Лучик» ул. Г. Даманского, 15</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7</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школьно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0427</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1186</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городская площадь</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7</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0</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вары школьного ассортимента</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0752</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27099</w:t>
            </w:r>
          </w:p>
        </w:tc>
      </w:tr>
      <w:tr>
        <w:trPr>
          <w:trHeight w:val="245" w:hRule="atLeast"/>
        </w:trPr>
        <w:tc>
          <w:tcPr>
            <w:tcW w:w="15006"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 Твёрдое топливо, строительные материалы</w:t>
            </w:r>
          </w:p>
        </w:tc>
        <w:tc>
          <w:tcPr>
            <w:tcW w:w="4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7 метрах от магазина «Каспий» по правую сторону ул. 50 лет Октября 71-б</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машин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1076</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51990</w:t>
            </w:r>
          </w:p>
        </w:tc>
      </w:tr>
      <w:tr>
        <w:trPr>
          <w:trHeight w:val="353"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Дальнереченск, в 5 метрах от магазина «Континент» по правую  сторону, ул. Октябрьская, 64</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3222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17797</w:t>
            </w:r>
          </w:p>
        </w:tc>
      </w:tr>
      <w:tr>
        <w:trPr>
          <w:trHeight w:val="993"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от магазина «Беркут» по левую  сторону ул.  Тухачевского, 2 «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2032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57102</w:t>
            </w:r>
          </w:p>
        </w:tc>
      </w:tr>
      <w:tr>
        <w:trPr>
          <w:trHeight w:val="1354"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в 5 метрах от магазина «Айсберг» по правую  сторону, ул. Украинская, 26 «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1696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47644</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5 метрах по направлению на юго-запад от  магазина «Аист», ул.О.Кошевого, 2-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3962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5162</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в 39 метрах по направлению на юго-запад от магазина, ул. Театральная, 2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5521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11706</w:t>
            </w:r>
          </w:p>
        </w:tc>
      </w:tr>
      <w:tr>
        <w:trPr>
          <w:trHeight w:val="1072"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0 метрах по направлению на северо-запад от магазина, ул. Полярная, 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10526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1101</w:t>
            </w:r>
          </w:p>
        </w:tc>
      </w:tr>
      <w:tr>
        <w:trPr>
          <w:trHeight w:val="5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с. Лазо, в 15 метрах на юго-запад от входа в административное здание ул. Калинина, 40</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машина</w:t>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одично</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875758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649427</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г. Дальнереченск, в 10 метрах на юго- запад от входа в закусочную «Восточная кухня», ул. Шевчука, 18</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 строительные материалы</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29543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30173</w:t>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0 метрах на юго-восток от входа в магазин «Семёрочка», ул. 50 лет Октября, 21</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шин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угл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ично</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ёрдое топливо</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946</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740590</w:t>
            </w:r>
          </w:p>
        </w:tc>
      </w:tr>
      <w:tr>
        <w:trPr>
          <w:trHeight w:val="245" w:hRule="atLeast"/>
        </w:trPr>
        <w:tc>
          <w:tcPr>
            <w:tcW w:w="15006"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VII. Продукция товаропроизводителей </w:t>
            </w:r>
          </w:p>
        </w:tc>
        <w:tc>
          <w:tcPr>
            <w:tcW w:w="44"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45"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2 метрах от входа в  магазин «Супермаркет»,ул. Личенко, 2</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оток</w:t>
            </w:r>
          </w:p>
        </w:tc>
        <w:tc>
          <w:tcPr>
            <w:tcW w:w="1452"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11</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5.03</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довольственных товаро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3330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5628</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0 м от входа в  магазин «Аист», ул. О. Кошевого, 2-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ая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к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11</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5.03</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довольственных товаро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43861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805097</w:t>
            </w:r>
          </w:p>
        </w:tc>
      </w:tr>
      <w:tr>
        <w:trPr>
          <w:trHeight w:val="197" w:hRule="atLeast"/>
        </w:trPr>
        <w:tc>
          <w:tcPr>
            <w:tcW w:w="4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8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10 метрах на северо-запад от здания, ул. Шевчука,16А</w:t>
            </w:r>
          </w:p>
        </w:tc>
        <w:tc>
          <w:tcPr>
            <w:tcW w:w="150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ая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к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11</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3</w:t>
            </w:r>
          </w:p>
        </w:tc>
        <w:tc>
          <w:tcPr>
            <w:tcW w:w="1686"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довольственных товаров</w:t>
            </w:r>
          </w:p>
        </w:tc>
        <w:tc>
          <w:tcPr>
            <w:tcW w:w="112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274 </w:t>
            </w:r>
          </w:p>
        </w:tc>
        <w:tc>
          <w:tcPr>
            <w:tcW w:w="1082"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9867</w:t>
            </w:r>
          </w:p>
        </w:tc>
      </w:tr>
      <w:tr>
        <w:trPr>
          <w:trHeight w:val="9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в 7 м на юг от  входа в магазин «Орхидея» ул. Ленина, 7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ая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к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11</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5.03</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довольственных това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33158</w:t>
            </w:r>
          </w:p>
        </w:tc>
        <w:tc>
          <w:tcPr>
            <w:tcW w:w="1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32796</w:t>
            </w:r>
          </w:p>
        </w:tc>
      </w:tr>
      <w:tr>
        <w:trPr>
          <w:trHeight w:val="1342" w:hRule="atLeast"/>
        </w:trPr>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8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Дальнереченск, городская площадь</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орговая </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ка</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11</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3</w:t>
            </w:r>
          </w:p>
        </w:tc>
        <w:tc>
          <w:tcPr>
            <w:tcW w:w="168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довольственных товаров</w:t>
            </w:r>
          </w:p>
        </w:tc>
        <w:tc>
          <w:tcPr>
            <w:tcW w:w="112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2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вободно</w:t>
            </w:r>
          </w:p>
        </w:tc>
        <w:tc>
          <w:tcPr>
            <w:tcW w:w="180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45.930800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82"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27335</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1418"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Calibri"/>
      <w:sz w:val="24"/>
      <w:szCs w:val="24"/>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ind w:firstLine="709"/>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39:00Z</dcterms:created>
  <dc:creator>adm14</dc:creator>
  <dc:description/>
  <cp:keywords/>
  <dc:language>en-US</dc:language>
  <cp:lastModifiedBy>adm69</cp:lastModifiedBy>
  <cp:lastPrinted>2019-01-18T11:59:00Z</cp:lastPrinted>
  <dcterms:modified xsi:type="dcterms:W3CDTF">2019-01-23T06:12:00Z</dcterms:modified>
  <cp:revision>20</cp:revision>
  <dc:subject/>
  <dc:title>                               ПРОЕКТ    </dc:title>
</cp:coreProperties>
</file>