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rFonts w:eastAsia="Times New Roman" w:cs="Times New Roman"/>
          <w:sz w:val="36"/>
          <w:szCs w:val="36"/>
        </w:rPr>
        <w:t xml:space="preserve">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правка                                                                                   по итогам проведенного социологического опроса в с.Лазо и      с.Грушевое  Дальнереченского городского округа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,а также на основании распоряжения  администрации Дальнереченского городского округа № 52 от 15 апреля 2014 года,в целях изучения мнения населения о качестве оказания МБУ «Хозяйственное управление администрации Дальнереченского городского округа» </w:t>
      </w:r>
      <w:r>
        <w:rPr>
          <w:b/>
          <w:bCs/>
          <w:sz w:val="28"/>
          <w:szCs w:val="28"/>
        </w:rPr>
        <w:t xml:space="preserve">муниципальной услуги по содержанию и текущему ремонту сетей водоснабжения и водонапорных башен с.Лазо и с.Грушевое,     </w:t>
      </w:r>
      <w:r>
        <w:rPr>
          <w:b w:val="false"/>
          <w:bCs w:val="false"/>
          <w:sz w:val="28"/>
          <w:szCs w:val="28"/>
        </w:rPr>
        <w:t xml:space="preserve">с 17 по 25 апреля был проведен социологический опрос среди жителей этих сел, путем письменного анкетирования.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В опросе приняли участие </w:t>
      </w:r>
      <w:r>
        <w:rPr>
          <w:b/>
          <w:bCs/>
          <w:sz w:val="28"/>
          <w:szCs w:val="28"/>
        </w:rPr>
        <w:t xml:space="preserve">485 человек, </w:t>
      </w:r>
      <w:r>
        <w:rPr>
          <w:b w:val="false"/>
          <w:bCs w:val="false"/>
          <w:sz w:val="28"/>
          <w:szCs w:val="28"/>
        </w:rPr>
        <w:t xml:space="preserve">проживающих в с.Лазо и с.Грушевое, из них:                                                                                                                                        -женщины-276 (56,9 %), мужчины-209 (43,1 %);                                                                  -в возрасте: 18-29 лет- 66( 13,6%), 30-49 лет- 179(36,9%), 50-59 лет- 140(28,9%),               старше 60 лет-100(20,6%);                                                                                                        -имеют образование: неполное среднее-63(13%), среднее-167(34,4%), средне-специальное-195(40,2%), незаконченное высшее-28(5,8%), высшее-32(6,6%).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ены следующие результаты: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те: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b/>
          <w:bCs/>
          <w:sz w:val="28"/>
          <w:szCs w:val="28"/>
        </w:rPr>
        <w:t xml:space="preserve">1.Насколько оперативно решается вопрос по устранению порывов (поломок) на водопроводных сетях и водонапорных башнях с.Лазо и   с.Грушевое: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а) в течении четырех часов                         - 16 (3,3%)                                                               б) в течении суток                                        - 96 (19,8%)                                                            в) от суток до трех                                       - 285 (58,8%)                                                       г) другое                                                        - 88 ( 18,1%)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b/>
          <w:bCs/>
          <w:sz w:val="28"/>
          <w:szCs w:val="28"/>
        </w:rPr>
        <w:t xml:space="preserve">2. Качество воды: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) хорошее                                                    - 76 (15,7%)                                            б) удовлетворительное                                - 222 (45,8%)                                           в) неудовлетворительное                            - 143 (29,5%)                                                                     г) затрудняюсь ответить                              - 31 (6,4%)                                               д) другое                                                       - 13 ( 2,6%)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>
          <w:b/>
          <w:bCs/>
          <w:sz w:val="28"/>
          <w:szCs w:val="28"/>
        </w:rPr>
        <w:t xml:space="preserve">3. Состояние водопроводных сетей, водонапорных башен, водораспределительных колонок:                                                                          </w:t>
      </w:r>
      <w:r>
        <w:rPr>
          <w:b w:val="false"/>
          <w:bCs w:val="false"/>
          <w:sz w:val="28"/>
          <w:szCs w:val="28"/>
        </w:rPr>
        <w:t>а) хорошее                                                    - 19 (3,9%)                                                        б) удовлетворительное                                - 63 (13%)                                                            в) неудовлетворительное                            -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347 (71,5%)                                                     г) затрудняюсь ответить                             - 44 (9,1%)                                                       д) другое</w:t>
      </w: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 w:val="false"/>
          <w:bCs w:val="false"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2</w:t>
      </w:r>
      <w:r>
        <w:rPr>
          <w:b/>
          <w:bCs/>
          <w:sz w:val="28"/>
          <w:szCs w:val="28"/>
        </w:rPr>
        <w:t xml:space="preserve"> ( </w:t>
      </w:r>
      <w:r>
        <w:rPr>
          <w:b w:val="false"/>
          <w:bCs w:val="false"/>
          <w:sz w:val="28"/>
          <w:szCs w:val="28"/>
        </w:rPr>
        <w:t>2,5%)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>
          <w:b/>
          <w:bCs/>
          <w:sz w:val="28"/>
          <w:szCs w:val="28"/>
        </w:rPr>
        <w:t xml:space="preserve">Удовлетворены ли Вы: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4. Степенью информированности о деятельности МБУ «Хозяйственное управление администрации Дальнереченского городского округа» об оказании муниципальной услуги: «Содержание и текущий ремонт сетей водоснабжения и водонапорных башен с.Лазо и с.Грушевое:                                  </w:t>
      </w:r>
      <w:r>
        <w:rPr>
          <w:b w:val="false"/>
          <w:bCs w:val="false"/>
          <w:sz w:val="28"/>
          <w:szCs w:val="28"/>
        </w:rPr>
        <w:t>а) удовлетворен                                           - 36 (7,4%)                                                б) не удовлетворен                                      - 300 (61,8%)                                                 в) затрудняюсь ответить                             - 139 (28,7%)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г) другое                                                       -10 (2,1%)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ходилось ли Вам жаловаться  на: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>
          <w:b/>
          <w:bCs/>
          <w:sz w:val="28"/>
          <w:szCs w:val="28"/>
        </w:rPr>
        <w:t xml:space="preserve">5.Качество предоставления услуги в МБУ «Хозяйственное управление администрации Дальнереченского городского округа», в администрацию Дальнереченского городского округа, в отдел по работе с сельским населением?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а) да                                                              - 144 (29,7%)                                                       б) нет                                                            - 339 (69,9%)                                                        в) другое                                                      - 2 ( 0,4%)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Начальник отдела по работе с                                                                                               сельским населением                                                                        В.А. Алексеев</w:t>
      </w: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56:33Z</dcterms:created>
  <dc:creator/>
  <dc:description/>
  <dc:language>en-US</dc:language>
  <cp:lastModifiedBy/>
  <cp:revision>0</cp:revision>
  <dc:subject/>
  <dc:title/>
</cp:coreProperties>
</file>