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ТОГИ КОНКУРСА «Торговля России»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мещаем протокол заседания Организационного комитета по подготовке  и проведению Минпромторгом России конкурса «Торговля России» от 10.09.2021 № 15-392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щаем внимание на муниципальные образования Приморского края-победителей, указанные в протоко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51:00Z</dcterms:created>
  <dc:creator>adm69</dc:creator>
  <dc:description/>
  <cp:keywords/>
  <dc:language>en-US</dc:language>
  <cp:lastModifiedBy>adm69</cp:lastModifiedBy>
  <dcterms:modified xsi:type="dcterms:W3CDTF">2021-09-30T07:52:00Z</dcterms:modified>
  <cp:revision>1</cp:revision>
  <dc:subject/>
  <dc:title>ИТОГИ КОНКУРСА «Торговля России»</dc:title>
</cp:coreProperties>
</file>