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1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1 год по доходам в сумме 865 394 131,27 руб., по расходам в сумме 867 258 793,98 руб., с превышением расходов над доходами (дефицит) в сумме 1 864 662,71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1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1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1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1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1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1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1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1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С.В.Стар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Куранова</cp:lastModifiedBy>
  <cp:lastPrinted>2022-05-18T15:26:00Z</cp:lastPrinted>
  <dcterms:modified xsi:type="dcterms:W3CDTF">2022-06-02T02:55:00Z</dcterms:modified>
  <cp:revision>16</cp:revision>
  <dc:subject/>
  <dc:title>  </dc:title>
</cp:coreProperties>
</file>