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30 июня 2022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№ </w:t>
            </w:r>
            <w:r>
              <w:rPr>
                <w:szCs w:val="28"/>
              </w:rPr>
              <w:t>76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16.12.2021 года №  126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2 год и плановый период 2023 -  2024 г.г. 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16.12.2021 года № 126 «О бюджете Дальнереченского городского округа на 2022 год и плановый период 2023-2024 г.г.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ы 1,2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2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956 909 165 руб. 16 коп, в том числе объём межбюджетных трансфертов, получаемых из бюджетов бюджетной системы Российской Федерации, в сумме 454 640 233 руб. 16 коп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в сумме  974 049 711 руб. 92 коп., в том числе общий объем бюджетных ассигнований на исполнение муниципальных гарантий по возможным гарантийным случаям 0 руб. 0 коп.;»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ункты 1,2  статьи 6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ъем бюджетных ассигнований дорожного фонда Дальнереченского городского округа на 2022 год в размере 28 742 067  руб. 07 коп., из них за счет остатка средств на начало года в размере 228 067 руб. 07 коп.,  на плановый период 2023 года в размере 26 974 606,06 руб. и на 2024 год  в размере 26 974 606,06 руб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2 году подлежат зачислению доходы от использования имущества, находящегося в государственной и муниципальной собственности в размере 65,4014576 % ,  в 2023 году – 50,0102752 % , в 2024 году – 49,8374306 %.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Приложение 7 «Объемы доходов бюджета Дальнереченского городского округа в 2022 году» изложить в редакции приложения 1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4</w:t>
      </w:r>
      <w:r>
        <w:rPr>
          <w:sz w:val="28"/>
          <w:szCs w:val="28"/>
        </w:rPr>
        <w:t>. Приложение 12 «Распределение бюджетных ассигнований из бюджета Дальнереченского городского округа на 2022 год в ведомственной структуре расходов» изложить в редакции приложения 2 к настоящему решению. Внести соответствующие изменения в приложение 10 «Распределение бюджетных ассигнований из бюджета Дальнереченского городского округа на 2022 год по разделам, подразделам, целевым статьям и видам расходов бюджетов Российской Федерации» и приложение  14 «Расходы бюджета Дальнереченского городского округа на финансовое обеспечение муниципальных программ и не программных направлений деятельности на 2022 год»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5</w:t>
      </w:r>
      <w:r>
        <w:rPr>
          <w:sz w:val="28"/>
          <w:szCs w:val="28"/>
        </w:rPr>
        <w:t>. Приложение 13 «Распределение бюджетных ассигнований из бюджета Дальнереченского городского округа на 2023-2024 год в ведомственной структуре расходов» изложить в редакции приложения 3 к настоящему решению. Внести соответствующие изменения в приложение 11 «Распределение бюджетных ассигнований из бюджета Дальнереченского городского округа на 2023-2024 годы по разделам, подразделам, целевым статьям и видам расходов бюджетов Российской Федерации» и приложение  15 «Расходы бюджета Дальнереченского городского округа на финансовое обеспечение муниципальных программ и не программных направлений деятельности на 2023-2024 годы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С.В.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3:42:00Z</dcterms:created>
  <dc:creator>-</dc:creator>
  <dc:description/>
  <cp:keywords/>
  <dc:language>en-US</dc:language>
  <cp:lastModifiedBy>Гаврилова</cp:lastModifiedBy>
  <cp:lastPrinted>2022-02-21T14:29:00Z</cp:lastPrinted>
  <dcterms:modified xsi:type="dcterms:W3CDTF">2022-07-01T05:49:00Z</dcterms:modified>
  <cp:revision>18</cp:revision>
  <dc:subject/>
  <dc:title>                </dc:title>
</cp:coreProperties>
</file>