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 округа от «    »           2022 г. №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tbl>
      <w:tblPr>
        <w:tblW w:w="100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693"/>
        <w:gridCol w:w="612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87"/>
              <w:gridCol w:w="95"/>
            </w:tblGrid>
            <w:tr>
              <w:trPr/>
              <w:tc>
                <w:tcPr>
                  <w:tcW w:w="5987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6-</w:t>
                  </w:r>
                  <w:r>
                    <w:rPr>
                      <w:i/>
                      <w:sz w:val="24"/>
                      <w:szCs w:val="24"/>
                    </w:rPr>
                    <w:t xml:space="preserve"> реализация проектов инициативного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sz w:val="24"/>
                      <w:szCs w:val="24"/>
                    </w:rPr>
                    <w:t>бюджетирования по направлению «Твой проект»</w:t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3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59"/>
              <w:gridCol w:w="1685"/>
            </w:tblGrid>
            <w:tr>
              <w:trPr/>
              <w:tc>
                <w:tcPr>
                  <w:tcW w:w="5859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7-</w:t>
                  </w:r>
                  <w:r>
                    <w:rPr>
                      <w:i/>
                      <w:sz w:val="24"/>
                      <w:szCs w:val="24"/>
                    </w:rPr>
                    <w:t xml:space="preserve"> резервный фонд Правительства Приморского края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</w:t>
            </w:r>
            <w:r>
              <w:rPr/>
              <w:t>9 04 004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59"/>
              <w:gridCol w:w="1685"/>
            </w:tblGrid>
            <w:tr>
              <w:trPr/>
              <w:tc>
                <w:tcPr>
                  <w:tcW w:w="5859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45 –</w:t>
                  </w:r>
                  <w:r>
                    <w:rPr>
                      <w:i/>
                      <w:sz w:val="24"/>
                      <w:szCs w:val="24"/>
                    </w:rPr>
                    <w:t xml:space="preserve"> создание условий для организации добровольной пожарной охраны, в рамках обеспечения органами местного самоуправления первичных мер пожарной безопасности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69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9999 04 004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S16"/>
              <w:spacing w:before="280" w:after="0"/>
              <w:rPr/>
            </w:pPr>
            <w:r>
              <w:rPr>
                <w:i/>
              </w:rPr>
              <w:t>0041-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8 10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я из бюджетов городских округов (в бюджеты городских округов) для осуществления взыскани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1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убсидии на приобретение и поставку спортивного инвентаря, спортив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удования и иного имущества для развития лыжного спор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39-субсидии на организацию физкультурно- спортивной работы по месту жительств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0-субсидии на приобретение и поставку спортивного инвентаря, оборудования для развития массового спор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3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3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федеральной целевой программы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"Увековечение памяти погибших при защите Отечества на 2019 - 2024 годы</w:t>
            </w:r>
            <w:r>
              <w:rPr/>
              <w:t>"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25513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азвитие сети учреждений культурно-досугового тип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8-субсидии бюджетам муниципальных образований Приморского края на строительство,реконструкцию, ремонт обьектов куль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4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4-субсидии из краевого бюджета на реализацию федеральной целевой программы «Увековечение памяти погибших при защите Отечества на 2019-2025 годы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убсидии бюджетам городских округов на обеспечение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мероприятий по переселению граждан из аварийного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го фонда, в том числе переселению граждан из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аварийного жилищного фонда с учетом необходимости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развития малоэтажного жилищного строительства, за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чет средств, поступивших от государственной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корпорации - Фонда содействия реформированию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-коммунального хозяйства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 за счет средств краевого бюдже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4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6- возмещение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 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Н.А.Ахметжанова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uppressAutoHyphens w:val="false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Суровцева</cp:lastModifiedBy>
  <cp:lastPrinted>2022-01-11T11:59:00Z</cp:lastPrinted>
  <dcterms:modified xsi:type="dcterms:W3CDTF">2022-11-15T00:57:00Z</dcterms:modified>
  <cp:revision>335</cp:revision>
  <dc:subject/>
  <dc:title>Приложение 1</dc:title>
</cp:coreProperties>
</file>