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« 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»                 2022 года  №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9 месяцев 2022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602"/>
        <w:gridCol w:w="279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9 месяцев 2022 года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 703 434,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300 «Национальная безопасность и правоохранительная деятельность», 0310 «Защита населения и территории от чрезвычайных ситуаций природного и техногенного характера, пожарная безопасность», 9990120270 «Резервные фонды  администрации Дальнереченского городского округа», 240 «Иные закупки товаров, работ и услуг для обеспечения государственных (муниципальных)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 65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 65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5 650 руб. 00 коп. ИП Буйнова З.Ю.  на обеспечение питания 3-х прикомандированных медицинских работников в период с 11.02.2022 года по 09.03.2022 года (распоряжение от 11.02.2022 года № 28-ра)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400 «Национальная экономика», 0409 «Дорожное хозяйство», 9990120270 «Резервные фонды  администрации Дальнереченского городского округа», 240 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9 588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ктор» на подвоз и грейдирование грунта для подъёма полотна автодороги на улицах 2-я Степная, Гастелло, Кедровая, на подвоз и грейдирование грунта различной фракции для укрепления полотна дамбы ДО-4 на 1-м пикете в районе улицы Проточная, на подвоз грунта для герметизации трубных переходов на улицах Постышева и Новая (распоряжение от 21.09.2022 года № 224-ра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500 «Жилищно-коммунальное хозяйство», 0501 «Жилищное хозяйство», 9990120270 «Резервные фонды  администрации Дальнереченского городского округа», 240 «Иные закупки товаров, работ и услуг для обеспечения государственных (муниципальных)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5 064,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5 064,4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064 руб. 40 коп. ИП Шуршенко О.В. на выполнение совместных работ по откачке и очистке от жидких бытовых отходов подвального помещения в многоквартирном доме № 8 по улице Графская, г.Дальнереченск, Приморский край (распоряжение от 31.01.2022 года № 8-р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500 «Жилищно-коммунальное хозяйство», 0502 «Коммунальное хозяйство», 9990120270 «Резервные фонды  администрации Дальнереченского городского округа», 240 «Иные закупки товаров, работ и услуг для обеспечения государственных (муниципальных)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 099 522,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 099 522,8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 617 руб. 60 коп. Лесозаводский филиал КГУП «Примтеплоэнерго»  на проведение аварийно-восстановительных работ по восстановлению работоспособности системы холодного водоснабжения (распоряжение от 31.03.2022 года № 89-ра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4 999 руб. 00 коп. ИП Шуршенко О.В. на проведение аварийно-восстановительных работ по восстановлению работоспособности канализационно-очистных сооружений по ул. Строительная,1 А (распоряжение от 25.04.2022 года № 109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654 руб. 80 коп. ИП Шуршенко О.В. на устранение  аварии на централизованных сетях водоснабжения и прокладке трубопровода холодного водоснабжения протяженностью 420 п.м. по адресу: в село Лазо,  ул. Советская (распоряжение от 11.05.2022 года № 117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 251 руб. 40 коп. (ИП Шуршенко О.В.) на проведение аварийно-восстановительных работ по устранению порыва напорной канализации на перекрестке улицы Рябуха – М.Личенко и по устранению порыва на сетях канализации в районе улицы Уссурийской, 52-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распоряжение от 16.08.2022 года № 198-ра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00 «Социальная политика», 1003 «Социальное обеспечение населения», 9990120270 «Резервные фонды  администрации Дальнереченского городского округа», 320 «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66 74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66 74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5 580 руб. 00 коп. на выплату единовременной материальной помощи Луцук Светлане Николаевне (вдове) (распоряжение от 30.05.2022 года № 125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580 руб. 00 коп. на выплату единовременной материальной помощи Горловой Екатерине Александровне (вдове) (распоряжение от 23.06.2022 года № 144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580 руб. 00 коп. на выплату единовременной материальной помощи Михальченко Александру Владимировичу (брату) (распоряжение от 27.06.2022 года № 149-ра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 610 0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 766 977,2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Гаврилова</cp:lastModifiedBy>
  <cp:lastPrinted>2022-05-05T14:34:00Z</cp:lastPrinted>
  <dcterms:modified xsi:type="dcterms:W3CDTF">2022-11-01T04:06:00Z</dcterms:modified>
  <cp:revision>40</cp:revision>
  <dc:subject/>
  <dc:title> </dc:title>
</cp:coreProperties>
</file>