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Контрольно-счетной палаты 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Г.Дзюб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место проживания, контактный телефон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шу Вас допустить к участию в конкурсе на замещение вакантной должности муниципальной службы – главный инспектор Контрольно-счетной палаты Дальнереченского городск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ребуемый пакет документов прилага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требованиями Федерального закона от 27.07.2006 года № 152 «О персональных данны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ю согласие на обработку моих персональных данных: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Фамилия, имя, отчеств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2.Паспорт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3.Адрес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4.№ телеф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Диплом об образован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6.Трудовая книжк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7.Анкетные данные</w:t>
      </w:r>
    </w:p>
    <w:p>
      <w:pPr>
        <w:pStyle w:val="Normal"/>
        <w:rPr/>
      </w:pPr>
      <w:r>
        <w:rPr>
          <w:sz w:val="26"/>
          <w:szCs w:val="26"/>
        </w:rPr>
        <w:t>Цель обработки: участие в конкурсе на замещение должности муниципальной служб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йствие с персональными данными: хранение, уничто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бработки персональных данных: 3 мес. со дня подачи зая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_________2023 г.                                              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23:15:00Z</dcterms:created>
  <dc:creator>User</dc:creator>
  <dc:description/>
  <cp:keywords/>
  <dc:language>en-US</dc:language>
  <cp:lastModifiedBy>Дзюба</cp:lastModifiedBy>
  <cp:lastPrinted>2022-02-21T10:01:00Z</cp:lastPrinted>
  <dcterms:modified xsi:type="dcterms:W3CDTF">2023-01-18T05:01:00Z</dcterms:modified>
  <cp:revision>3</cp:revision>
  <dc:subject/>
  <dc:title> </dc:title>
</cp:coreProperties>
</file>