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Отчёт                                                                                                                                    о проведении культурно-массовых мероприятий  в клубе «Космос» с.Грушевое  с 20.02. 2017г. по 26.02.2017г.</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а неделя была насыщена праздниками: День защитников Отечества, Масленичная неделя. 23 февраля для жителей села прошел праздничный концерт «Поздравляем защитников Отечества». В этот день в клубе села слова поздравления звучали для всех настоящих мужчин-сильных, надежных, мужественных. На концерт, как принято, приходили семьями. Ведущие концерта Зиненко Татьяна и Ведерникова Лариса поздравили от  лица всех женщин,  мужское население села, собравшееся в зале, и в качестве подарка исполнили песню «Защитники Отечества».  Затем для мужчин прозвучали песни «Волшебная страна», «Три желания» в исполнении детской вокальной группы «Непоседы». Не оставило никого равнодушным в зале выступление Веры Жуковой, она  подарила мужчинам песни «Зажигай сердца», «Мой самый лучший из мужчин». Бурю аплодисментов вызвало выступление самой маленькой артистки 5 летней Риты Синицыной. Она исполнила песню «Мой папа хороший». Надо было слышать исполнение этой песни из уст юной певицы, с каким выражением она произносила: «Мой папа хороший, мой папа самый лучший». С восторгом  слушали зрители и то, как артистично читала стихотворение Гаврилюк Виолетта «Вовкина прическа», смысл которого,  главное не прическа, а поступок. Проникновенно выступила также на концерте и вокальная группа «Ивушка», исполнив песни «Вася- Василек», «Каким ты был», «Эх, гармошечка», «Мужики». В заключение концерта ведущие еще раз поздравили мужчин, собравшихся в зале, с праздником и пожелали: «Стройте мир и  берегите нас, всем здоровья, радости желаем, очень любим, обожаем вас! Мужчины, милые мужчины!  Хотим мы вам еще сказать, что вы, мужчины, гордость наша, ведь вам приятно это знать?»                                                                                                           Надо  отметить, что в селе Грушевое самые благодарные и верные зрители. С сожалением, что уже закончился концерт, но со словами благодарности они расходились по домам, чтобы уже в домашней обстановке поздравить своих родных мужчи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февраля прошла конкурсная программа для детей «Рыцарский турнир». Ведущая мероприятия сказала ребятам, что сегодня объявляется рыцарский турнир. «Мои юные друзья, а знаете ли вы кто такие рыцари?» - спросила она у детей. Ребята ответили, что рыцари – это сильные люди, они жили в древние века, носили тяжелые  доспехи, вооружались копьями, шпагами и сражались за дам. Самый главный рыцарь-Робин Гуд. Ведущая спросила,  какого человека в наше время можно назвать рыцарем? Ответы были однозначные: смелого и сильного. После того, как выяснили, кто такие рыцари и что обозначает слово «турнир», начались соревнования. Но сначала, по традиции  было посвящение в рыцари, и как водится, перед турниром рыцари давали клятву: «Клянемся в рыцарском турнире победить, клянемся смелыми отважными мы быть, за щитами не скрываться, шпаги острой не бояться, верной своей даме быть, званье рыцаря добыть!».  В соревновании принимали участие и девочки и мальчики. Рыцарей проверяли на меткость в конкурсе «Попади в коробку», на силу в конкурсе «Армрестлинг», и «Кто больше, раз отожмется от пола», на знание добрых слов в конкурсе «Волшебное словечко». Ребятам было весело. В заключение мероприятия ведущая с ребятами сделали заключение, что сила и смелость необходимы каждому рыцарю, и в прошедшем времени и в настоящем. Но еще самое главное качество, которым должен обладать любой рыцарь-это доброта, умение оказать помощь младшим и взрослым, уступить, уметь дружить. Что они и показали на рыцарском турнире и в результате,  победила дружб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26715"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926715" cy="204089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74320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743200" cy="204978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94660" cy="224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994660" cy="22472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787015" cy="2270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787015" cy="227076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065"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18765" cy="2315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818765" cy="23158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18765" cy="2294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818765" cy="2294890"/>
                    </a:xfrm>
                    <a:prstGeom prst="rect">
                      <a:avLst/>
                    </a:prstGeom>
                  </pic:spPr>
                </pic:pic>
              </a:graphicData>
            </a:graphic>
          </wp:inline>
        </w:drawing>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106420" cy="2318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3106420" cy="231838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1133"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0:45:00Z</dcterms:created>
  <dc:creator>User</dc:creator>
  <dc:description/>
  <cp:keywords/>
  <dc:language>en-US</dc:language>
  <cp:lastModifiedBy>123</cp:lastModifiedBy>
  <dcterms:modified xsi:type="dcterms:W3CDTF">2017-03-01T07:55:00Z</dcterms:modified>
  <cp:revision>16</cp:revision>
  <dc:subject/>
  <dc:title/>
</cp:coreProperties>
</file>