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ёт                                                                                                                                    о проведении культурно- массовых мероприятий  в клубе «Космос» с.Грушевое за период с 13.02. 2017г. по 19.03.2017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16 марта прошло мероприятие клуба «Сударушка». Тема для общения  «Толерантность в семье» выбрана не случайно. Часто говорят, что в нашем мире страшно жить: страшно потерять сознание на улице, страшно идти вечером домой, страшно открывать дверь незнакомцу, страшно лететь на самолете. Но еще страшней от мысли, что и наши дети, и наши внуки  всю свою жизнь будут испытывать чувство недоверия  и нетерпимости по отношению к окружающим. Поэтому в последнее время все чаще возникает разговор о толерантном мире, мире без насилия и жестокости. Собравшиеся  прослушали сообщение, что такое толерантность,  как воспитать в ребенке  черты толерантной  лич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вопрос  надо решать совместно с семьей. Собравшимся был предложен тест «Толерантность и я», также предложили  найти выход из некоторых ситуаций «А как бы поступили вы?». В заключение общения был сделан вывод: внешнее поведение и общение родителей  для всех детей становится образцом для подражания. Давайте будем гордиться нашими детьми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№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both"/>
        <w:rPr/>
      </w:pPr>
      <w:r>
        <w:rPr>
          <w:sz w:val="28"/>
          <w:szCs w:val="28"/>
        </w:rPr>
        <w:t>18 марта для детей и подростков прошло спортивно-познавательное мероприятие «Молодое поколение выбирает здоровье». Жизнь-это движение,  здоровье, красота. Как быть здоровым? У каждого человека есть свой выбор. Здоровье в зрелом возрасте зависит от образа жизни в детстве и в юности. Ведущая взяла интервью у зрителей и участников: что, включает в себя понятие здоровый образ жизни, как они следят за здоровьем, и что нужно сделать, чтобы быть здоровым. Ответы были разные,  но их объединяло одно: чтобы быть здоровым, надо делать зарядку, правильно питаться и закаляться. Затем ребята разделились на команды и устроили спортивные соревнования. Конкурсы были как подвижные, так и умственные. Ребята показали умение выполнять упражнения и команды, отвечали на вопросы, в каком виде спорта используются эти предметы: воланчик, клюшка, ворота, также ответили на вопросы, что означает спортивный термин: аут, двойной тулуп. Поучаствовали в интересной игре «Полезное - неполезное». Из названных продуктов ребята выбирали полезные продукты и аплодировали им, а неполезным продуктам кричали: «у-у». И, конечно, были эстафеты «Передай градусник соседу- я больше не болею», «Кенгуру», «Зарядка». В заключение мероприятия ведущая поздравила победителей с победой и пожелала всем участникам здоровья на долгие годы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57:00Z</dcterms:created>
  <dc:creator>User</dc:creator>
  <dc:description/>
  <cp:keywords/>
  <dc:language>en-US</dc:language>
  <cp:lastModifiedBy>123</cp:lastModifiedBy>
  <dcterms:modified xsi:type="dcterms:W3CDTF">2017-03-22T04:59:00Z</dcterms:modified>
  <cp:revision>4</cp:revision>
  <dc:subject/>
  <dc:title/>
</cp:coreProperties>
</file>