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ёт                                                                                                                                    о проведении культурно- массовых мероприятий  в клубе «Космос» с.Грушевое за период с 03.04. 2017г. по 09.04.2017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апреля  прошла игра-путешествие для детей «Читай-город». Это мероприятие приурочено ко Дню книги. Ребята совершили увлекательное путешествие в мир книги. Они активно отвечали  на вопросы литературной викторины по русским народным сказкам, называли авторов, отгадывали, кому принадлежат сказочные вещи, вспомнили сказочные средства передвижения, ответили на шуточные вопросы сказочных героев. Понравилась ребятам игра «Раз, два три –сказку покажи». Под музыку ребята двигались по кругу. Когда музыка останавливалась, изображали сказочного героя. Мероприятие прошло  весело и познавательн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апреля для детей прошла  познавательная конкурсная программа «День здоровья». Цель мероприятия- формирование в сознании детей понятия о здоровом образе жизни, воспитание ответственности за свои поступки,   гигиеническое воспитание детей. Девиз мероприятия был такой: «Кто умен, тому не лень дружить со спортом каждый день». Интересно и весело прошло спортивное соревнование. Для ребят были придуманы увлекательные конкурсы. Соревновательные элементы учили ребят состязаться и побеждать. Ребята получили массу положительных эмоций и узнали много  интересного и полезн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2905" cy="218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22905" cy="218757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289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802890" cy="2094865"/>
                    </a:xfrm>
                    <a:prstGeom prst="rect">
                      <a:avLst/>
                    </a:prstGeom>
                  </pic:spPr>
                </pic:pic>
              </a:graphicData>
            </a:graphic>
          </wp:inline>
        </w:drawing>
      </w:r>
      <w:r>
        <w:rPr>
          <w:rFonts w:cs="Calibri"/>
          <w:sz w:val="28"/>
          <w:szCs w:val="28"/>
        </w:rPr>
        <w:t xml:space="preserve">   </w:t>
      </w:r>
      <w:r>
        <w:rPr>
          <w:sz w:val="28"/>
          <w:szCs w:val="28"/>
        </w:rPr>
        <w:drawing>
          <wp:inline distT="0" distB="0" distL="0" distR="0">
            <wp:extent cx="2799080" cy="208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799080" cy="2089150"/>
                    </a:xfrm>
                    <a:prstGeom prst="rect">
                      <a:avLst/>
                    </a:prstGeom>
                  </pic:spPr>
                </pic:pic>
              </a:graphicData>
            </a:graphic>
          </wp:inline>
        </w:drawing>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2">
    <w:name w:val="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2:35:00Z</dcterms:created>
  <dc:creator>User</dc:creator>
  <dc:description/>
  <cp:keywords/>
  <dc:language>en-US</dc:language>
  <cp:lastModifiedBy>123</cp:lastModifiedBy>
  <dcterms:modified xsi:type="dcterms:W3CDTF">2017-04-12T00:04:00Z</dcterms:modified>
  <cp:revision>11</cp:revision>
  <dc:subject/>
  <dc:title/>
</cp:coreProperties>
</file>