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                                                                                                                                   о проведении культурно- массовых мероприятий  в клубе «Космос» с.Грушевое  с 10.04 по 16.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 апреля  в фойе клуба прошла выставка рисунков «Пасхальное чудо». На выставке были размещены рисунки участников  кружка декоративно-прикладного творчества «Кудесники» в возрасте от 5 до 12 лет. Ребята нарисовали пасхальные сюж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5 апреля для детей прошла  игровая программа «Кот в мешке». Цель этого мероприятия- ознакомление детей с устным  народным творчеством. Ведущая мероприятия в игровой форме обобщила знания детей по устному народному творчеству, познакомила с народными играми. Владение жанром детского фольклора помогает детям разнообразить общение, делает его содержательным, эмоциональным. Мероприятие прошло интересно и весело, в непринужденной обстановке, за чашкой чая. Ребята получили массу положительных эмо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3735" cy="239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6 апреля для жителей села прошло мероприятие «Светлый праздник Пасхи». На празднике присутствовали дети и взрослые. Мероприятие прошло в игровой форме. Ведущая рассказала о празднике Пасха, обычаях и приметах. Участники мероприятия вспомнили традиционные игры наших предков, такие как «Долбянка», «Волчок», «Горка». Цель этого  мероприятия-развитие интереса и приобщение населения к культуре русского народа,  ознакомление с народными праздниками, воспитание у подрастающего поколения  бережного отношения к народным традиц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315" cy="197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065" cy="1906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9695" cy="1969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1460" cy="2085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7:13:00Z</dcterms:created>
  <dc:creator>User</dc:creator>
  <dc:description/>
  <cp:keywords/>
  <dc:language>en-US</dc:language>
  <cp:lastModifiedBy>123</cp:lastModifiedBy>
  <dcterms:modified xsi:type="dcterms:W3CDTF">2017-04-17T07:45:00Z</dcterms:modified>
  <cp:revision>15</cp:revision>
  <dc:subject/>
  <dc:title/>
</cp:coreProperties>
</file>