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                                                                                                                                    о проведении культурно- массовых мероприятий  в клубе «Космос» с.Грушевое с 17.04 по 23.0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2 апреля для детей прошла  экологическая игра-путешествие «Лесные репортажи с места событий». Ребята говорили о проблемах экологии нашего края, об опасности, которая подстерегает животный и растительный мир. Поговорили о мусоре, который загрязняет улицы, выслушали жалобы, которые поступают от обитателей садов, огородов, лесов и рек. Постарались решить данные ситуации: спасали лес от мусора, рассказали правила поведения в лесу. Мероприятие прошло весело и познава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61230" cy="3569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356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2">
    <w:name w:val="c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23:17:00Z</dcterms:created>
  <dc:creator>User</dc:creator>
  <dc:description/>
  <cp:keywords/>
  <dc:language>en-US</dc:language>
  <cp:lastModifiedBy>123</cp:lastModifiedBy>
  <dcterms:modified xsi:type="dcterms:W3CDTF">2017-04-27T00:53:00Z</dcterms:modified>
  <cp:revision>3</cp:revision>
  <dc:subject/>
  <dc:title/>
</cp:coreProperties>
</file>