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«Космос» с.Грушевое за период с 01.01.2018г. по 07.01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иод зимних каникул работники клуба совместно с библиотекой организовали работу с детьми согласно плану мероприятий. Для ребят проводятся игровые, познавательные, досуговые программы с играми, хороводами, конкурсами у е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цель: создать праздничную атмосферу, доставить радость детям, раскрыть творческие способности детей через различные виды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пособность к эмоциональной отзывчив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мение вести себя дружелюбно в коллективе, радоваться самому и доставлять радость друг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02 января прошла игровая программа для детей на улице  «Новогодние игры  Деда Мороза».  Дети любят играть на свежем морозном воздухе в дружной компании.  Было 2 команды: команда Деда Мороза, команда Снегурочки. Конкурсы были зимние, богатырские и веселые с учетом возраста детей: «Перетяни канат», «Теремок», «Снежные перегонялки». Самый веселый конкурс для ребят был «Зимний баскетбол»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порных соревнований, ребята принялись строить снежную горку и крепость. Совместный труд доставил  не меньше удовольствия и поднял настроение как и игра. Ребята работали дружно, а главное - согласованно. После  упорного труда было радостно видеть результат своей работы, получилась замечательная горка и вполне боевая крепость. Ребята договорились встретиться на следующих день, чтобы опробовать, обкатать горку и поиграть в снежк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 января состоялось мероприятие конкурсно-игровое для детей «Новогодняя викторина».  Мероприятия было с конкурсами, играми- хороводами, были и гадания, что год грядущий обещает исполнить.  Всеобщее веселье сопровождали празд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всех концов земли сказочные герои «поздравляли» ребят и  загадывали им новогодние загадки. В течение всего мероприятия ведущие не давали скучать ребятам  и предлагали поиграть в игры различных сказочных персонажей: от Снеговика -конкурс «Забрось снежок», от Бабы-Яги были очень запутанные загадки и хитроумные игры и конкурсы, провели «Новогоднюю викторину» от Буратино и предложили также конкурс «Нарисуй Деда Мороза». Закончилось мероприятие веселыми поздравл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 января «Рождественские посиделки» собрали участников клуба «Аленький цветоче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ходе проведения мероприятия дети и подростки узнали как встарь на Руси колядовали. Разучили колядки и  не спроста, потому что по традиции сельские ребята ходят колядовать по дворам в ночь на Старый Новый год(13 января), славя жителей , желая им здоровья и благополуч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ем, было чаепитие за общим столом, после состоялась игро-дискотека с русскими народными играми.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января для молодежи прошли диско-фольк посиделки с элементами театрализации - «Рождественские встречи». В ходе мероприятия прошли конкурсы, игры на рождественскую тематику. Работники клуба познакомили гостей с рождественскими обрядами и обычаями, показали обряд колядования и встречи гостей в Рождество. Мы рады, что наши жители помнят обряды колядования и прекрасные народные праздники. Проводились различные конкурсы,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, все участники принимали активное участие в рождественских гаданиях. Взрослые хотели знать, что их ждет в будущ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всего вечера зрителям предлагалось потанцевать под веселую музыку. Рождественскийе фольк-диско посиделки прошли весело, все получили заряд бодрости и оптимизма. Праздничные мероприятия оставили зрителям хорошее настроение на весь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1:00Z</dcterms:created>
  <dc:creator>User</dc:creator>
  <dc:description/>
  <cp:keywords/>
  <dc:language>en-US</dc:language>
  <cp:lastModifiedBy>User</cp:lastModifiedBy>
  <dcterms:modified xsi:type="dcterms:W3CDTF">2018-01-09T06:11:00Z</dcterms:modified>
  <cp:revision>2</cp:revision>
  <dc:subject/>
  <dc:title/>
</cp:coreProperties>
</file>