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 Грушевое за период с 22.01.2018г. по28.01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 января для жителей села оформлен информационный стенд «Сохрани себе жизнь». На стенде размещена информация антинаркотического характера. При подборе информации для стенда организаторы преследовали цель: познакомить с факторами негативного воздействия наркотиков на здоровье и с непоправимы последствиями их использования.  Стенд рассчитан для широкого кр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января прошла познавательно-развлекательная программа для семейного клуба «Радуга» (детей и родителей), под названием «Правила этикета». На мероприятии речь шла о важных качествах человека: о вежливости, воспитанности и доброте. Ведущая спросила всех, что такое этикет. После того, как дети и родители объяснили это понятие, она рассказала, в каком значении давным-давно слово «вежливость» употреблялось в русском языке, кого называют «невежа». Затем предложила дать оценку действиям детей в описанных ситуациях. Ребята и родители рассуждали о том, как вести себя в школе, в транспорте, на улице, дома и с друзьями. Провели викторину «Вежливые слова». Ребятам дали совет: чаще пользоваться волшебными словами. Ведущая рассказала о существующих правилах этикета. Затем пригласила всех за стол и угостила чаем и сладостями. А после того, как все угостились чаем провели конкурсы, разделившись на 2 команды. Дети радовались общению со взрослыми и весело соревновались в конкурсах «Кнопка», «Капитан, капитан, улыбнитесь», «Загадалки», «Самая быстрая команда», «Займи домик».</w:t>
      </w:r>
      <w:r>
        <w:rPr>
          <w:rFonts w:cs="Times New Roman" w:ascii="Times New Roman" w:hAnsi="Times New Roman"/>
          <w:sz w:val="28"/>
          <w:szCs w:val="28"/>
        </w:rPr>
        <w:t xml:space="preserve"> Ведущая постаралась сделать так, чтобы все приняли участие в конкурсах, и чтобы никто не скучал. Эта увлекательная программа заставила веселиться и играть всех, без исклю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1:09:00Z</dcterms:created>
  <dc:creator>User</dc:creator>
  <dc:description/>
  <cp:keywords/>
  <dc:language>en-US</dc:language>
  <cp:lastModifiedBy>Буcина ТВ</cp:lastModifiedBy>
  <dcterms:modified xsi:type="dcterms:W3CDTF">2018-01-29T00:07:00Z</dcterms:modified>
  <cp:revision>4</cp:revision>
  <dc:subject/>
  <dc:title/>
</cp:coreProperties>
</file>