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9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 февраля в фойе клуба «Космос» с. Грушевое разместилась выставка рисунков кружка декоративно-прикладного искусства под названием «Слава армии родной в день ее рожденья». Выставка посвящается воинам-защитникам, празднику 23 февраля. В выставке приняли участие 18детей, возраст художников от 6 до 12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февраля прошло развлекательное игровое мероприятие для детей разного возраста «В гостях у Петрушки».</w:t>
      </w:r>
      <w:r>
        <w:rPr>
          <w:rFonts w:cs="Times New Roman" w:ascii="Times New Roman" w:hAnsi="Times New Roman"/>
          <w:sz w:val="28"/>
          <w:szCs w:val="28"/>
        </w:rPr>
        <w:t xml:space="preserve"> Забавный Петрушка пригласил ребят поиграть, да поозорничать. И разделил всех собравшихся, желающих весело провести время на 2 команды – «Ах!» и «Ох!».  Деление на команды происходило по желанию игроков и по возможностям детей, так как дети были разного возраста: от 5 до 12лет.  Первое задание для команд от Петрушки было испытание на дружбу. Игра «Мы хорошие друзья» определила, что в командах собрались игроки сплоченные и дружные. Они весело и громко отвечали на вопросы Петрушки. Еще игры на проверку команды на слаженность: «Сороконожки», «Голова и хвост обезьяны».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тем Петрушечка продолжил игры и конкурсы с детьми и провел «Золотые ворота», «Плетень», «Прочитай имя», «Повяжи платок», «Тройка», «Меткий глаз». Шум, веселый смех звучал во время конкурсных соревнований. Каждая команда подбадривала своего участника, побуждая к победе. В итоге при подведении итогов победила друж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3:33:00Z</dcterms:created>
  <dc:creator>User</dc:creator>
  <dc:description/>
  <cp:keywords/>
  <dc:language>en-US</dc:language>
  <cp:lastModifiedBy>Буcина ТВ</cp:lastModifiedBy>
  <dcterms:modified xsi:type="dcterms:W3CDTF">2018-02-19T23:43:00Z</dcterms:modified>
  <cp:revision>3</cp:revision>
  <dc:subject/>
  <dc:title/>
</cp:coreProperties>
</file>