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уб «Космос» с. Грушево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февраля вокальная группа «Ивушка» принимала участие в Третьем межрайонном фестивале-конкурсе хоровых коллективов и художественного чтения, посвященного 73-годовщине Победы в Великой Отечественной войне и 80-летию образования Приморского края.  На конкурсе «Ивушка» исполнила 2 музыкальных номера: «Когда вы песни на земле поете» и «Россия, Русь, храни себя, храни», получив диплом за учас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3 февраля для жителей села прошел праздничный концерт «Защитник Отечества – звание гордое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мужчин прозвучали песни в исполнении детской вокальной группы «Непоседы»: «Ябеда», «Бим-Бом», «Мы дети солнца», «Песня про папу». Не оставило никого равнодушным в зале выступление Веры Жуковой, она подарила мужчинам песни «Ты не такой», «Мой самый лучший из мужчин». Проникновенно выступила также на концерте и вокальная группа «Ивушка», исполнив песни «А я люблю военных», «Идет солдат по городу», «Сереженька».  А солистка вокальной группы «Ивушка» Лариса Ведерникова подарила зрителям песни «Ой, Леха», «Мужики». В заключении концерта ведущие еще раз поздравили мужчин, собравшихся в зале с праздником и пожелали всем здоровья, радости и мирного неба над голов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3февраля прошла развлекательная программа для детей и родителей «Мой папа самый, самы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Чтобы порадовать мужчин, создать им праздничное настроение, в клубе провели конкурсно-игровое мероприятие. В мероприятии участвовало все мужское население пришедшее в этот день в клуб: папы, молодые парни и мальчишки. Праздник принес море удовольствия и позитива не только участникам, но и зрителям. Для участников конкурсной программы провели соревнования «Кто первый» - надуть воздушный шарик, развернуть чупа-чупс. Соревновались на меткость, силу, и находчивость и на воспитанность. Закончилось мероприятие шуточной игрой «Поиграем, угадаем!»</w:t>
      </w:r>
      <w:r>
        <w:rPr>
          <w:rFonts w:cs="Times New Roman" w:ascii="Times New Roman" w:hAnsi="Times New Roman"/>
          <w:sz w:val="28"/>
          <w:szCs w:val="28"/>
        </w:rPr>
        <w:t>. Было весело и интересно.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5 февраля для участников клуба «Аленький цветочек» прошло игровое мероприятие «Час потехи». Цель мероприятия – учить детей правильно организовывать свой досуг, развивая при этом интеллектуальные качества, фантазию и умение дружно играть. Ребята соревновались «Кто больше соберет шариков», «Кто больше соберет шаров нужного цвета», «Кто больше забросит шариков в корзину» и другие. Как всегда, победила дружб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05:08:00Z</dcterms:created>
  <dc:creator>User</dc:creator>
  <dc:description/>
  <cp:keywords/>
  <dc:language>en-US</dc:language>
  <cp:lastModifiedBy>Буcина ТВ</cp:lastModifiedBy>
  <dcterms:modified xsi:type="dcterms:W3CDTF">2018-02-26T01:27:00Z</dcterms:modified>
  <cp:revision>4</cp:revision>
  <dc:subject/>
  <dc:title/>
</cp:coreProperties>
</file>