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 «Космос» с. Грушевое за период с 13.03.2018г по 18.03.2018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4 марта прошло соревнование по настольному теннису среди детей10-12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7025" cy="214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7025" cy="214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5 марта «Планета- наш дом» - игра-путешествие для детей. Ребята соревновались в занимательных конкурсах, решали головолом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27020" cy="2112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1460" cy="2091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7 марта «Чудесный мир искусства». Под таким названием прошла выставка работ детского творчества, приуроченная к Дню выборов.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2846705" cy="3804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8 марта – важный день для страны –Выборы президента России. Жители села Грушевое не остались в стороне от столь знаменательного для страны события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18 марта «Поют дети» - концерт для жителей села, для избирателей. В концертной программе звучали песни в исполнении вокальной группы «Непоседы», музыкальные номера в исполнении Веры Жуковой, сольные номера детей группы «Непоседы»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8 марта прошло мероприятие для детей и взрослых: «В кино всей семьей». Показ фильма «Три богатыря». Также на избирательном участке работал парикмах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се желающие, пришедшие на избирательный участок  могли измерить давление, проконсультироваться у фельдшера, дежурившего в фельдшерском пунк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ла на избирательном участке торгов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8375" cy="2990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4:24:00Z</dcterms:created>
  <dc:creator>User</dc:creator>
  <dc:description/>
  <cp:keywords/>
  <dc:language>en-US</dc:language>
  <cp:lastModifiedBy>Буcина ТВ</cp:lastModifiedBy>
  <dcterms:modified xsi:type="dcterms:W3CDTF">2018-03-19T06:08:00Z</dcterms:modified>
  <cp:revision>3</cp:revision>
  <dc:subject/>
  <dc:title/>
</cp:coreProperties>
</file>