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ё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 проведении культурно-массовых мероприятий в клубе «Космос» с.Грушевое за период с 09.04.2018г. по 15.04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4 апреля прошла интерактивная игра для детей «Здесь сегодня все друзья». Цель данного мероприятия: в игровой форме учить детей работать в коллективе, развивать чувство коллективизма, подчинятся требованиям коллектива и прививать дружелюбие друг к другу. Мероприятие проходило в форме игры.  Интересные задания получали участники мероприятия от ведущего. Все задания были рассчитаны на выполнение сообща: по 2, по 3, в команде. Вначале прошла небольшая разминка- придумать название своей команды, сказать комплимент-приветствие команде соперников. Затем были конкурсы для ума: «Поэтический», «Аукцион песен», «Загадочный». Далее в соревновательной форме проверили команды на сплоченность, умение договариваться: «Склеенный ручеек», «Волшебные водоросли», «Слепец и поводырь», «Волшебные слова». Понравилось ребятам «Задание-шутка», в котором они смогли проявить свои актерские способности, поупражняться в выразительности интонации. А в игре «Управляем роботом» участие принимали все по очереди, всем хотелось и роботом быть и придумать задания для робота: «Робот, спроси, как пройти в школу», «Робот, поиграй с сестрой» и т.д.  Мероприятие прошло весело и интересно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2590" cy="219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82595" cy="2228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2:51:00Z</dcterms:created>
  <dc:creator>User</dc:creator>
  <dc:description/>
  <cp:keywords/>
  <dc:language>en-US</dc:language>
  <cp:lastModifiedBy>Буcина ТВ</cp:lastModifiedBy>
  <dcterms:modified xsi:type="dcterms:W3CDTF">2018-04-16T06:06:00Z</dcterms:modified>
  <cp:revision>3</cp:revision>
  <dc:subject/>
  <dc:title/>
</cp:coreProperties>
</file>