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03.05.2018 по 06.05.201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3 мая в фойе клуба разместилась выставка детских рисунков на тему: "Мы помним, мы гордимся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06 мая прошел для детей час мужества на тему «Дети войны». Мероприятие поводилось совместно с библиотекой. В начале мероприятия ведущая рассказывала собравшимся ребятам о том, какие трудности переживали дети, на плечи которых легло невыносимое бремя войны. О детях, которые попали на войну, расставшись с детством навсегда. О детях, которые находились непосредственно на линии фронта, и тех, кто жил и трудился наравне со взрослыми в тылу. Сколько их, маленьких, отважных сердец, сколько любви, преданности своей Родине. Рассказывала документальные истории детей блокадного Ленинграда, Хатыни.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атем библиотекарь Лариса Николаевна провела с детьми акцию «Читаем детям о войне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06 мая прошла акция внимания "Дети войны". Ребята клуба «Аленький цветочек» вместе с руководителями посетили Евдокименко Петра Максимовича, Скирута Анастасию Васильевну, Сбродову Валентину Трофимовн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етр Максимович Евдокименко рассказал ребятам, как он 6-летним мальчиком помогал матери пахать поле впрягая в плуг корову, как полураздетые и полуголодные они работали, продвигая день Победы. Вспоминал, как провожал здоровых и сильных из села мужчин, а встречал кого без ноги, кого без руки. Слезы от воспоминаний катились у пожилого человека. Еле сдерживали слезы и дети- так тронул их рассказ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бята поздравляли пожилых людей с праздником, желали здоровья, подарили свои рисунки и угощение к чаю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98780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987800" cy="298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1:40:00Z</dcterms:created>
  <dc:creator>User</dc:creator>
  <dc:description/>
  <cp:keywords/>
  <dc:language>en-US</dc:language>
  <cp:lastModifiedBy>Буcина ТВ</cp:lastModifiedBy>
  <dcterms:modified xsi:type="dcterms:W3CDTF">2018-05-07T04:31:00Z</dcterms:modified>
  <cp:revision>4</cp:revision>
  <dc:subject/>
  <dc:title/>
</cp:coreProperties>
</file>