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28.05.2018г. по 04.06.2018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1 мая сельские ребята собралась на праздничное мероприятие ко Дню защиты детей под названием «Праздник Детства». В гости пригласили воспитанников детского сада №6. Много радости и хорошего настроения получили дети в этот день. Детей развлекали веселые клоуны Батон и Веснушка. Они организовали забавные игры и конкурсы, танцевальные минутки: «Веселая зарядка», «Босы-молокососы», «А мы сильней!», «Рисунок на асфальте» и другие. Мероприятие ребятам понравилось, прошло весе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4340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7030" cy="2166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22600" cy="2256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6095" cy="2273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82595" cy="2226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03 мая для участников клуба «Аленький цветочек» провели мероприятие «Природа родного края». Цель мероприятия-воспитывать любовь и интерес к природе родного края, прививать интерес к познанию края, в котором они живут. Ребята отгадывали загадки о растениях и животных родного края. В игре «Если я приду в лесок» называли, какие растения и животных они видят на рисунк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2:29:00Z</dcterms:created>
  <dc:creator>User</dc:creator>
  <dc:description/>
  <cp:keywords/>
  <dc:language>en-US</dc:language>
  <cp:lastModifiedBy>Буcина ТВ</cp:lastModifiedBy>
  <dcterms:modified xsi:type="dcterms:W3CDTF">2018-06-04T00:47:00Z</dcterms:modified>
  <cp:revision>3</cp:revision>
  <dc:subject/>
  <dc:title/>
</cp:coreProperties>
</file>