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 "Космос" с. Грушевое за период с 25.06.2018г. по 30.06.2018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26 июня для детей села прошла игровая программа под названием «Мойдодыр или Праздник мыльного пузыря», организованного при участии библиотеки.  Цель — мероприятия- это формировать у детей стремление заботиться о собственном здоровье посредством занятий спортом, физкультурой, соблюдением гигиенических норм. Мероприятие проходило на улице. Ребята побывали на разных станциях, выполняя при этом различные задания. На станции «Мойдодырово» придумывали стихи о гигиене, на станции «Загадкино» отгадывали загадки, ну а на станции «Играйкино» играли и соревновались. В заключении мероприятия ведущая прочитала ребятам наказ- письмо от Мойдоды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98470" cy="224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8470" cy="224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10230" cy="2324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74035" cy="2298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035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6 июня прошли соревнование по пионерболу для детей на спортивной площа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7 июня в гости в клуб пришли дети детского сада. Для них организовали игровую программу «Мойдодыр спешит на помощь». Программа игровая была подобрана с учетом возраста детей, так как детки детского сада от 2 до 5 лет. Малыши танцевали и играл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9090" cy="2151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34970" cy="2187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8 июня последний четверг каждого квартала в 11 -00 часов проходит проверка систем оповещения на случай ЧС. Для жителей села провели инструктаж о правилах поведения при возникновении сигнала «Внимание всем». Информационное сообщение сопровождалось демонстрацией действия сире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13735" cy="23990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735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8 июня игровая программа для детей села «Доброе слово и кошке приятно»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е доставило огромное удовольствие детям. Проходило по форме соревнования в командах. Дети могли проявить свои знания в отгадывании загадок, проявить дружбу, поддержку и взаимопомощь.  Игровая программа способствовала общению в кругу друзей, обогащению, взаимовоспитанию, умению находить общий язык. Ребятам понравились конкурсы и игры. В заключении мероприятия провели занимательную викторину на тему «Что хорошо, а что плох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86710" cy="21602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86710" cy="2160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9 июня на мероприятие под названием «Доброе слово и кошке приятно» пригласили детей детского сада. Малыши рассказали, какие добрые дела они умеют делать: помогать маме, не ссорится с друзьями, не обижать кошку. Затем все учились делать добрые дела. Дети сделали аппликацию – дом для Маши и ее друзей. Трудились все и результат своего труда поместили на стенд, чтобы всем показ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0 июня прошло мероприятие семейного клуба «Радуга» под названием «Давайте говорить друг другу комплименты. А как?» Цель мероприятия- развивать представления детей о добре и зле, воспитывать стремление говорить и творить добрые дела. Ребята учились оценивать поступки свои и других людей. Учились говорить добрые слова. Оказывается, гораздо приятней говорить хорошие слова и в ответ их слышать. Провели для детей игровые моменты «Комплимент», «Придумай, чтобы порадовать», где ребята могли поупражняться в нахождении нужных слов для общения друг с другом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14650" cy="2181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18460" cy="2181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 июня веселая дискотека собрала девчонок и мальчишек. Веселые танцевальные уроки ребята показывали друг другу. Каждый мог проявить свои танцевальные способ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30220" cy="22561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86100" cy="23069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4:10:00Z</dcterms:created>
  <dc:creator>User</dc:creator>
  <dc:description/>
  <cp:keywords/>
  <dc:language>en-US</dc:language>
  <cp:lastModifiedBy>Буcина ТВ</cp:lastModifiedBy>
  <dcterms:modified xsi:type="dcterms:W3CDTF">2018-07-03T00:49:00Z</dcterms:modified>
  <cp:revision>3</cp:revision>
  <dc:subject/>
  <dc:title/>
</cp:coreProperties>
</file>