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 за период с 09.07.2018г. по 15.07.2018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1июля для девчонок и мальчишек  прошли соревнования. Каждый раз, готовясь к проведению детского мероприятия под открытым небом, возникает вопрос – чем можно занять детей, чтобы им было интересно и весело. Чтобы было, куда выплеснуть свою кипучую, неуемную энергию. Отличным решением стала спортивная эстафета под названием «Веселые старты» для мальчиков и девочек или попросту: «А ну-ка, мальчишки! А ну-ка, девчонки!».</w:t>
        <w:br/>
        <w:t>Было придумано много интересных, увлекательных, познавательных и юмористических конкурсов. В испытаниях конкурса мальчикам и девочкам нужно было показать, кто из них самый эрудированный и находчивый. Программа соревнований включала  в себя конкурсы, эстафеты и подвижные игры. Большая часть эстафет были различными в разных группах, по 5 заданий. Надо отметить, что команды формировались по желанию, при этом во внимание брали возраст участников обеих команд, для уравнивания возможностей каждой команды.  Традиционными стали задания и конкурсы-представление команд капитанами. Затем пошла разминка: участники отгадывали загадки, отвечали на вопросы из области «Физическая культура», «Спорт», «Здоровый образ жизни».</w:t>
        <w:br/>
        <w:t> После разминки предоставили возможность капитанам  заработать победный бал для команды. Капитаны  соревновались в различных физических упражнениях и отвечали на вопросы о спорте.       По результатам конкурса 1 место заняли мальчишки, но девчонки не сильно огорчились, так как сладкими призами решили наградить всех- все старались, но не у всех получилось. Ребята показали себя настоящими мужчинами!!! Молодцы, так держать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496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7020" cy="210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2июля в фойе клуба разместилась выставка   «Пластилин на стекле» работ кружка декоративно-прикладного искусства «Кудесники». Возраст юных мастеров от 6до 14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6650" cy="274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2 июля прошло веселое мероприятие,  посвящённое празднику воды под названием «Нептуновы потехи». Праздник игр, забав и веселья с водой. Целью этого мероприятия было создание хорошего настроения у детей, сплочение коллектива.  Ведущая в начале мероприятия решила ребят сказкой потешить о том, как Марья-Искусница-озорная, веселая да затейница обронила  колечко, подарок суженого и очень опечалилась. Вспомнила Марья Искусница о владыке всех морей, океанов, всех водоемов – Нептуне и обратилась к нему с просьбой вернуть колечко. Но царь морских глубин  прислал обращение и его ведущая прочитала всем собравшимся, дескать вернет он кольцо, если ребята будут веселиться, обливаться водой, да еще выполнят его - Нептуна поручение. А какое- ребята узнают в конце Нептунова письма. Это обращение Нептуна сразу привлекло внимание детей. Они с радостью принимали участие в разнообразных играх и эстафетах. На протяжении всего мероприятия ребята выполняли Нептунов наказ: спасали мальков из грязной воды, добывали сокровища из морских глубин, рисовали Водяным и Русалкам новую чешую, умывали грязнуль…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ком праздника стали игры с водой, которые внесли в развлечение ещё более веселья, задора и смеха. Дети с интересом играли в различные аттракционы с водой. Праздник прошёл весело, задорно. Все получили массу впечатлений и положительных эмоций. Веселью на мероприятии не было конца. Наверное, не скажи ведущий слова: «Наше мероприятие подошло к концу», и оно бы продолжалось целый день. Так были увлечены дети веселыми конкурсами. Правда в этот день погода немного помешала, начал моросить дождь.  И обливания водой и водные бои, которые были запланированы ведущей,  продолжились бы  дольше обычного, но пришлось сократить «мокрые игры». Наигравшись, ребята довольные расходились по домам, унося с собой хорошее настроени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835" cy="2142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14650" cy="2175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7335" cy="2094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7015" cy="2077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3 июля прошло мероприятие для детей «Клуб веселых и находчивых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 проводилось в форме соревнования между двух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данного мероприятия стала организация свободного времени детей, создание оптимальных условий, обеспечивающих полноценный отдых ребенка и творческое развитие. Началось мероприятие в фойе клуба.   Здесь с  ребятами организовали конкурс - викторину «Разминка или гимнастика для ума». Ребята отвечали на вопросы викторины.  После викторины начались  эстафеты и конкурсы «Репка», «Самый находчивый», «Самый веселый», «Самый эрудированный». Затем все перешли на улицу и продолжили соревнования на площадке около клуба. Ребята могли проявить себя в быстроте, сплоченности, меткости. Было весело от общения с друзьями и от участия в играх и конкурсах: «Лодочник», «Водометы», «Бомбордир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8155" cy="2256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6710" cy="2145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6410" cy="2256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0535" cy="2247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4 июля для детей прошли соревнования по шашкам. В них приняли участие ребята в возрасте от 7 до 14 лет. Победители соревнований стал Гриша Жуков, он одержал большее количество побед и получил приз. Все участники соревнований получили поощрительные призы- слад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06420" cy="2315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0220" cy="2256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23:19:00Z</dcterms:created>
  <dc:creator>User</dc:creator>
  <dc:description/>
  <cp:keywords/>
  <dc:language>en-US</dc:language>
  <cp:lastModifiedBy>Пользователь Windows</cp:lastModifiedBy>
  <dcterms:modified xsi:type="dcterms:W3CDTF">2018-07-16T00:02:00Z</dcterms:modified>
  <cp:revision>3</cp:revision>
  <dc:subject/>
  <dc:title/>
</cp:coreProperties>
</file>