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Грушевое за период с 01.09.2018г. по 03.09.2018г.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3pt;height:116.4pt" filled="f" o:ole="">
            <v:imagedata r:id="rId3" o:title=""/>
          </v:shape>
          <o:OLEObject Type="Embed" ProgID="" ShapeID="ole_rId2" DrawAspect="Content" ObjectID="_1777459585" r:id="rId2"/>
        </w:object>
      </w:r>
      <w:r>
        <w:rPr>
          <w:rFonts w:cs="Times New Roman" w:ascii="Times New Roman" w:hAnsi="Times New Roman"/>
          <w:sz w:val="28"/>
          <w:szCs w:val="28"/>
        </w:rPr>
        <w:t>01сентября для детей прошла игра –викторина ко Дню образования Приморского края под названием «Тихая моя родина».  На этом мероприятии ребята узнали о своем селе: почему оно так называется- Грушевое, чем занимались жители села, посмотрели фотографии. Обсудили с ребятами каким бы хотели они видеть свое село в будущем и что нужно делать, чтобы их родное село процветало. Затем прошла викторинуа «По родному краю». В ходе викторины ребята отвечали на различные вопросы ведущего: об разнообразном растительном и животном мире Приморья, чем славится Приморский край. На протяжении всего мероприятия ведущая постаралась завлечь ребят, пробудить интерес к познанию своего края. Еще призвала любить и беречь природу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02 сентября для жителей села проводилось литературно-музыкальное мероприятие «И на Тихом океане свой закончили поход», посвященное окончанию Второй мировой войны на Дальнем Востоке. Память о великом подвиге советского народа во второй мировой войне должна храниться в наших сердцах и передаваться из поколения в поколение, мы должны помнить о прошлом – это наш долг перед мужеством защитников прошедшей войны. Ведущая мероприятия рассказала о событиях, которые разворачивалась в то трудное время. На мероприятии прозвучали стихи о войне Виктора Шамова. Музыкальные номера исполнили участники художественной самодеятельности клуба «Космос» Алина Мельникова с песней «Боевые ордена», «Никто не забыт» и детская группа «Непоседы» исполнила песню «О той войне». Собравшиеся минутой молчания почтили память односельчан, принимавших участие в сражениях, проявивших самоотверженность и геро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0:02:00Z</dcterms:created>
  <dc:creator>User</dc:creator>
  <dc:description/>
  <cp:keywords/>
  <dc:language>en-US</dc:language>
  <cp:lastModifiedBy>Методист</cp:lastModifiedBy>
  <dcterms:modified xsi:type="dcterms:W3CDTF">2018-09-04T01:07:00Z</dcterms:modified>
  <cp:revision>3</cp:revision>
  <dc:subject/>
  <dc:title/>
</cp:coreProperties>
</file>