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с. Грушевое за период с 27.08.2018г. по 31.08.2018г.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28 августа для детей младшего возраста от 3 до 6 лет провели мастер-класс «ДО-МИ-НО» по игре в домино. Затем дети играли под руководством и под присмотром руководителя кружка. Игра ребят увлек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29 августа для детей прошло игровое мероприятие «Незнайка в школу идет». На мероприятие пригласили детей из детского сада Мероприятие -прощание с летом, летними каникулами прошло весело. С началом учебного года, который начнется уже скоро, ребят поздравила ведущая праздника, пожелала хорошо учиться, ведь знания очень необходимая вещь, которая в жизни нужна и провела с ними увлекательное путешествие по школьным страницам. Ребят проверили, есть ли среди них Незнай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утешествии помогал волшебный цветок, подаренный ребятам Василисой Премудрой.  Ребята отрывали лепестки волшебного цветка и выполняли задания: словесные, математические, спортивные, музыкальные. Дети вместе решали ребусы, головоломки, отгадывали загадки и помогли первоклассникам собраться в школу, пели, танцевали, делали зарядку. В конце мероприятия первоклашкам, которые в этом году первый раз идут в школу, подарили «волшебные ручки» и азбуку-раскраску. А всех ребят ведущая наградила сладостями за веселые игры. А Незнайки среди ребят не оказало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1145" cy="2098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83205" cy="2077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1145" cy="2103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27020" cy="2115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30 августа в клубе прошли соревнование по теннису для детей в возрасте от6 до 9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0 августа  «Спортивный праздник» для клуба «Радуга» собрал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в сознании детей понятия о здоровом образе жизни, привитие желания к занятиям физкультурой, спортом, воспитание ответственности, умение дружно общаться- основная цель мероприя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члены клуба были разделены на две команды по желанию. Ведущая объяснила правила соревнований, участники команд придумали название своим командам: «Чемпион» и «Дружба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Интересно и весело проходило соревнование. Работа в командах велась сплочённо, организованно, все были взаимосвязаны между собой, старались помочь друг другу.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евновательные элементы учили ребят состязаться и добывать победу, при этом не обижаться, если проигрываешь. Прошли различные эстафеты: «Возьми и передай другому», «Прыгалки», «Одна команда», «Отгадай и заработай победу», «Армреслинг» и многие друг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Глаза ребят были полны радости. Не заметили, как быстро пролетело время. Победила команда «Чемпи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0840" cy="2172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7030" cy="2172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31августа для детей были организованы посиделки. Праздник прошел непринужденно, за чаем. Пока ребята лакомились сладостями и арбузом, ведущая проводила с ними различные игры: «Отгадай загадки», «Скороговорки», «Доскажи словечко» и другие. Еще ребята рассказывали, как они провели лето, где побывали во время каникул, чем запомнились им летние каникулы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1 августа для взрослого населения была вывешена информация на информационный стенд: «10 правил безопасности, которые родители обязаны рассказать детям».  Эта информация представлена для того, чтобы в начале учебного года и на протяжении всего времени, пока ребенок отлучается из дома на долгое время, он знал, как правильно вести себя в той или иной ситуации. Научить детей безопасности- это задача взросл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0:12:00Z</dcterms:created>
  <dc:creator>User</dc:creator>
  <dc:description/>
  <cp:keywords/>
  <dc:language>en-US</dc:language>
  <cp:lastModifiedBy>Методист</cp:lastModifiedBy>
  <dcterms:modified xsi:type="dcterms:W3CDTF">2018-09-03T03:25:00Z</dcterms:modified>
  <cp:revision>3</cp:revision>
  <dc:subject/>
  <dc:title/>
</cp:coreProperties>
</file>