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2024613073"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733300349"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