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1627970108"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107307948"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