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Космос" с. Грушевое за период с 01.10.2018г. по 07.10.201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6 октября для детей села прошла конкурсная программа «Наши бабушки и дедушки или конкурс внуков». Цель мероприятия- воспитывать уважение к людям пожилого возраста, чувство гордости за свою семью, способствовать укреплению авторитета старшего поколения.                Бабушка- самый лучший друг, воспитательница, заступница, сказочница и кулинарка. Словом, бабушка- это бабушка!    На мероприятии ребята познакомились с песнями, играми, загадками, которые можно использовать в организации семейного досуга, уточнили представление о старинных обычаях, предметах старины, которые несут в себе историческую ценность, отвечая на вопросы викторины «Что это?». Ребята вспомнили колыбельные песни, что пела им бабушка, соревновались, кто быстрей смотает бабушкин клубок. В конкурсе «Бабушкин подарок» на ракетке переносили воздушные шары. Много добрых слов сказали о своих бабушках в конкурсе «Бабушка- лапушка». В конкурсе «К бабушке в гости» одевались на скорость, кто быстрее соберется к бабушке. Прошло мероприятие  интересно и весело. Все бабушки самые лучшие, все бабушки самые родные - так решили ребя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46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74645" cy="2145665"/>
                    </a:xfrm>
                    <a:prstGeom prst="rect">
                      <a:avLst/>
                    </a:prstGeom>
                  </pic:spPr>
                </pic:pic>
              </a:graphicData>
            </a:graphic>
          </wp:inline>
        </w:drawing>
      </w:r>
      <w:r>
        <w:rPr>
          <w:rFonts w:cs="Times New Roman" w:ascii="Times New Roman" w:hAnsi="Times New Roman"/>
          <w:sz w:val="28"/>
          <w:szCs w:val="28"/>
        </w:rPr>
        <w:drawing>
          <wp:inline distT="0" distB="0" distL="0" distR="0">
            <wp:extent cx="2882900"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82900" cy="2151380"/>
                    </a:xfrm>
                    <a:prstGeom prst="rect">
                      <a:avLst/>
                    </a:prstGeom>
                  </pic:spPr>
                </pic:pic>
              </a:graphicData>
            </a:graphic>
          </wp:inline>
        </w:drawing>
      </w:r>
      <w:r>
        <w:rPr>
          <w:rFonts w:cs="Times New Roman" w:ascii="Times New Roman" w:hAnsi="Times New Roman"/>
          <w:sz w:val="28"/>
          <w:szCs w:val="28"/>
        </w:rPr>
        <w:drawing>
          <wp:inline distT="0" distB="0" distL="0" distR="0">
            <wp:extent cx="2874645"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74645" cy="21424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6 октября для молодежи прошла дискот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октября прошла игра -викторина «Поиграем- угадаем» собрала детей в клубе. Игра носила познавательный характер. Много вопросов викторины были посвящены экологии, охране окружающей среды. </w:t>
        <w:br/>
        <w:t xml:space="preserve">В раздел  викторины «Из жизни природы» были включены вопросы по произведениям писателя В. Бианки. Вопросы по произведениям задавала ведущая, также дети вытягивали вопросы, где по зачитанному отрывку нужно было угадать название. Были вопросов про животных, птиц и насекомых с тремя вариантами ответов для каждого. Новые знания получили ребята на мероприятии о птицах и животных, о явлениях природы, о вопросах экологии. Немного поиграли, посоревновались в конкурсах «Будущее поколение», «Раз цветочек, два цветочек». В конкурсе «Убери!» команды соревновались между собой, кто первым очистит территорию от мусора. Такие мероприятия познавательного характера важны для воспитания будущего поколения нашей планеты. </w:t>
        <w:br/>
      </w:r>
      <w:r>
        <w:rPr>
          <w:rFonts w:cs="Times New Roman" w:ascii="Times New Roman" w:hAnsi="Times New Roman"/>
          <w:sz w:val="28"/>
          <w:szCs w:val="28"/>
        </w:rPr>
        <w:drawing>
          <wp:inline distT="0" distB="0" distL="0" distR="0">
            <wp:extent cx="3987800"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23:17:00Z</dcterms:created>
  <dc:creator>User</dc:creator>
  <dc:description/>
  <cp:keywords/>
  <dc:language>en-US</dc:language>
  <cp:lastModifiedBy>Методист</cp:lastModifiedBy>
  <dcterms:modified xsi:type="dcterms:W3CDTF">2018-10-08T00:49:00Z</dcterms:modified>
  <cp:revision>3</cp:revision>
  <dc:subject/>
  <dc:title/>
</cp:coreProperties>
</file>