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культурно-массовых мероприятий в клубе "Космос" с.Грушевое за период с 29.10.2018 г. по 04.11.2018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ноября в клубе «Космос» села Грушевое было шумно и весело, потому что для детей села проходила насыщенная развлекательная программа - танцевальный час «Веселая дискотека». Ребята принимали участие в многочисленных музыкальных играх, конкурсах, викторин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, было весело и интересно дети отдохнули,  провели весело врем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ноября выставка рисунков кружка «Кудесники» ко Дню народного единства под названием «Россия начинается с тебя»». Выставка состоялась в фойе клуба «Космо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 ноября ребята были приглашены на игровую программу «День рождения воздушного шара». Оказывается у воздушного шарика, без которого не обходится ни один праздник, тоже есть день рожд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ая кратко рассказала, как появился воздушный шар. Побеседовала с ребятами о том, как проходили бы праздники если бы не было воздушных ша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с ребятами провели конкурсы, игры: «Надувашки», «У кого шарик» и другие. Ребята ушли с праздника весёлые, заведённые игрой на весь д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3215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877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ноября для жителей села прошел праздничный концерт  ко Дню народного единства «Мы едины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рительном зале сельского клуба «Космос» собрались любители хорошей песни. Зрители тепло встречали юных артистов: Мельникову Алину, Жукову Виталину, Маргариту Синицыну, Некипелову Веронику, Инну Лопатин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концертной программе прозвучали песни в исполнении группы «Ивушка», Веры Жуковой. Концерт доставил зрителям большое удовольствие, после концерта зрители благодарили и оставляли положительные отзыв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7025" cy="2139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7025" cy="2142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 ноября все участники художественной самодеятельности : вокальная группа «Ивушка», детская вокальная группа «Непоседы» и солисты были приглашены на праздничное мероприятие- концерт посвящённый Дню народного единства в клуб села Лаз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ая группа «Ивушка» исполнила весёлые и задорные песни: «Галочка», «Ой калина». Очень понравилось зрителям новая песня, исполненная вокальной группой «Ивушка» «Отчего склонились ивушки». Громкими аплодисментами встречали девочек из группы «Непоседы» с музыкальными номерами: «Здравствуй, Родина», «Чико-Нико» ,«Рыжий мальчишка» и другие. Прозвучали и сольные номера в исполнении Жуковой Веры, Алины Мельниковой, Вероники Некипеловой, Инны Лопатиной. Самая юная участница группы «Непоседы» семилетняя Маргарита Синицына исполнила песню «Маленькая модница», вызвав у зрителей восхищение. Концерт прошёл на одном дыхании. Выступление коллектива всем присутствующим на мероприятии гостям понрав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23:53:00Z</dcterms:created>
  <dc:creator>User</dc:creator>
  <dc:description/>
  <cp:keywords/>
  <dc:language>en-US</dc:language>
  <cp:lastModifiedBy>оксана</cp:lastModifiedBy>
  <dcterms:modified xsi:type="dcterms:W3CDTF">2018-11-08T02:00:00Z</dcterms:modified>
  <cp:revision>3</cp:revision>
  <dc:subject/>
  <dc:title/>
</cp:coreProperties>
</file>