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культурно-массовых мероприятий в клубе "Космос" с.Грушевое  за период с 03.12.2018г. по 10.12.2018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8 декабря прошло мероприятие для сельских мальчишек: «Зимний день здоровья». Мероприятие прошло в форме игры. Основной задачей данного мероприятия являлось, прежде всего, укрепление здоровья детей, воспитание морально-волевых качеств, умение работать в коллективе, уметь договариваться с товарищами, формирование активной и позитивной жизненной позиции. Соревновательные элементы учили ребят состязаться и добиваться победы. Лучшим выбором для ребят стали спортивные игры на улице: минифутбол, метание, перетягивание кана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рошло весело, интересно, дети получили массу положительных эмоций - это главное!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сле игры на улице был горячий чай в клубе и ненавязчивая беседа о том, как дети понимают, что такое здоровый образ жизни, что нужно делать, чтобы быть здоровым. А для познавательного чаепития ведущая загадывала ребятам загад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8465" cy="220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2590" cy="2199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8T03:31:00Z</dcterms:created>
  <dc:creator>User</dc:creator>
  <dc:description/>
  <cp:keywords/>
  <dc:language>en-US</dc:language>
  <cp:lastModifiedBy>оксана</cp:lastModifiedBy>
  <dcterms:modified xsi:type="dcterms:W3CDTF">2018-12-10T04:35:00Z</dcterms:modified>
  <cp:revision>3</cp:revision>
  <dc:subject/>
  <dc:title/>
</cp:coreProperties>
</file>