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1.12.2018г. по 16.12.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5 декабря прошло мероприятие в клубе «Космос» для детей: «Турнир по шашкам». В соревновании приняли участие мальчики и девочки в возрасте от 7 до 12 лет. Цель мероприятия – развивать умственную активность, умение общаться со сверстниками, уметь логически мыслить, просчитывать действия наперед. В ходе турнира ребята проявили внимание и упорство. Приятно быть победителем. Но ведущая шашечных соревнований учила ребят уметь проигрывать и не огорчаться. А тем, кто выиграл давала совет относиться с уважением к проигравшему сопернику. Ведь проиграть может каждый, главное – дружеское общение за игрой, будь то игра в шашки или другие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6 декабря прошли выборы губернатора Приморского края повторное голосование. Многие жители села, как всегда, не остались в стороне от столь знаменательного для края события, они пришли на избирательный участок в клуб «Космос» и отдали свои голоса за губернатора Приморск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0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54:00Z</dcterms:created>
  <dc:creator>User</dc:creator>
  <dc:description/>
  <cp:keywords/>
  <dc:language>en-US</dc:language>
  <cp:lastModifiedBy>Методист</cp:lastModifiedBy>
  <dcterms:modified xsi:type="dcterms:W3CDTF">2018-12-18T00:01:00Z</dcterms:modified>
  <cp:revision>3</cp:revision>
  <dc:subject/>
  <dc:title/>
</cp:coreProperties>
</file>