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 за период с 30.12.2018г.  по 01.01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0 декабря.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Вот красавица-зима принесла с собой весёлые долгожданные новогодние праздники для детей, одарила всех подарками!  Для детей и родителей села Грушевое в гостеприимных стенах клуба «Космос» прошло театрализованное представление </w:t>
      </w:r>
      <w:r>
        <w:rPr>
          <w:rFonts w:cs="Times New Roman" w:ascii="Times New Roman" w:hAnsi="Times New Roman"/>
          <w:sz w:val="28"/>
          <w:szCs w:val="28"/>
        </w:rPr>
        <w:t>с новогодним названием «Нам праздник веселый зима принесла». Театрализованное представление заворожило всех пришедших на мероприятие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овогоднюю сказку для ребятни устроили сотрудники клуба и участники клубного формирования «Театр».  В новогоднем представлении принимали участие Дед Мороз, Снегурочка, Собачка Тошка – символ уходящего года, Поросенок Жора-</w:t>
      </w:r>
      <w:r>
        <w:rPr>
          <w:rFonts w:cs="Times New Roman" w:ascii="Times New Roman" w:hAnsi="Times New Roman"/>
          <w:sz w:val="28"/>
          <w:szCs w:val="28"/>
        </w:rPr>
        <w:t xml:space="preserve"> символ наступающего года, </w:t>
      </w:r>
      <w:r>
        <w:rPr>
          <w:rFonts w:cs="Times New Roman" w:ascii="Times New Roman" w:hAnsi="Times New Roman"/>
          <w:color w:val="0D0D0D"/>
          <w:sz w:val="28"/>
          <w:szCs w:val="28"/>
        </w:rPr>
        <w:t>и вредные, очень-очень вредные Цаца Лесная и Кикимора Болотн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ак всегда, в любом новогоднем представлении была интрига. Цаца и Кикимора принесли волшебный кипятильник и решили испортить праздник, чтобы Деда Мороза и Снегурочку растаяли от тепла и не было Нового года. И, как всегда, силы добра победили зло, заставив всех поверить в чудо. </w:t>
      </w:r>
      <w:r>
        <w:rPr>
          <w:rFonts w:cs="Times New Roman" w:ascii="Times New Roman" w:hAnsi="Times New Roman"/>
          <w:sz w:val="28"/>
          <w:szCs w:val="28"/>
        </w:rPr>
        <w:t> Ребята веселились с Дедом Морозом и Снегурочкой, с увлечением рассказывали стихи о зиме, вместе со сказочными героями пели, танцевали, участвовали в весёлых танцевальных играх «Если Дед Мороз придет не делай так», «Что зимой бывает», водили хороводы. Затем организовали 2 команды «Морозята» и «Снегурята» и устроили соревнование с конкурсами «Привет от Деда Мороза», «Снегурочкина снежинка», «Лыжники». Нашумельсь, насмеялись, веселились от души и девченки и мальчишки были очень хороши! Дед Мороз всех наградил. Все получили новогодние подарки и чудесное праздничное настроение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2895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1 декабря в клубе «Космос» жители села Грушевое встречали Новый 2019 год и провожали стары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елье продолжалось до утра. Все остались доволь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0830" cy="2115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0:33:00Z</dcterms:created>
  <dc:creator>User</dc:creator>
  <dc:description/>
  <cp:keywords/>
  <dc:language>en-US</dc:language>
  <cp:lastModifiedBy>Методист</cp:lastModifiedBy>
  <dcterms:modified xsi:type="dcterms:W3CDTF">2019-01-09T01:45:00Z</dcterms:modified>
  <cp:revision>3</cp:revision>
  <dc:subject/>
  <dc:title/>
</cp:coreProperties>
</file>